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18 о проведении открытого аукциона в электронной форме                                   от  18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4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078"/>
        <w:gridCol w:w="5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73,60</w:t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десят три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1800,00</w:t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одна тысяча восемьсо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00,00</w:t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91,20</w:t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носто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0,00</w:t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80,00</w:t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00,00</w:t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) руб.00коп.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1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63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0мг/мл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локс р-р д/инф. 200мг/100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38:00Z</dcterms:created>
  <dc:creator>Vektor1</dc:creator>
  <dc:description/>
  <cp:keywords/>
  <dc:language>en-US</dc:language>
  <cp:lastModifiedBy>ump22</cp:lastModifiedBy>
  <cp:lastPrinted>2010-05-12T16:52:00Z</cp:lastPrinted>
  <dcterms:modified xsi:type="dcterms:W3CDTF">2010-05-13T07:38:00Z</dcterms:modified>
  <cp:revision>2</cp:revision>
  <dc:subject/>
  <dc:title>Утверждаю </dc:title>
</cp:coreProperties>
</file>