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ЗВЕЩЕНИЕ от 18 мая 2010 года №46ЭА</w:t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ведении открытого аукциона в электронной форме </w:t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поставку тест-систем для иммуноферментного анализатора</w:t>
      </w:r>
    </w:p>
    <w:p>
      <w:pPr>
        <w:pStyle w:val="TextBody"/>
        <w:spacing w:lineRule="auto" w:line="240"/>
        <w:ind w:right="-850" w:hanging="14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238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58"/>
      </w:tblGrid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детская клиническая больница №1»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sz w:val="22"/>
                  <w:szCs w:val="22"/>
                </w:rPr>
                <w:t>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282-54-38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пулова Елена Владимировна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Поставка тест-систем для иммуноферментного анализатора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–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2 к настоящему Извещению;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упской, 28а, бактериологическая лаборатория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96 000 (Четыреста девяносто шесть тысяч) рублей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  <w:r>
              <w:rPr>
                <w:bCs/>
                <w:i/>
                <w:sz w:val="22"/>
                <w:szCs w:val="22"/>
              </w:rPr>
              <w:t>(при необходимости)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товара не менее 80% от срока, указанного производителем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(Три) рабочих дней с момента подписания муниципального контракта. Время – не позднее 15 часов местного времени.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я денежных средств на расчетный счет Поставщика в течение 20 (Двадцать) банковских дней после приёмки товара и подписания накладных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существляются в валюте Российской Федерации. Курс иностранной валюты по отношению к рублю Российской Федерации не применяется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и не позднее чем через 15 дней со дня подписания протокола аукциона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9 мая 2010года 09часов 15минут местного времени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31 мая 2010года 09часов 30минут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>–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       И.Ф.Туранская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character" w:styleId="6">
    <w:name w:val="Знак Знак6"/>
    <w:basedOn w:val="Style14"/>
    <w:qFormat/>
    <w:rPr>
      <w:sz w:val="28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4:41:00Z</dcterms:created>
  <dc:creator>Орлова</dc:creator>
  <dc:description/>
  <cp:keywords/>
  <dc:language>en-US</dc:language>
  <cp:lastModifiedBy>Орлова</cp:lastModifiedBy>
  <dcterms:modified xsi:type="dcterms:W3CDTF">2010-05-12T11:50:00Z</dcterms:modified>
  <cp:revision>22</cp:revision>
  <dc:subject/>
  <dc:title/>
</cp:coreProperties>
</file>