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534" w:hRule="atLeast"/>
        </w:trPr>
        <w:tc>
          <w:tcPr>
            <w:tcW w:w="10361" w:type="dxa"/>
            <w:tcBorders/>
            <w:vAlign w:val="center"/>
          </w:tcPr>
          <w:p>
            <w:pPr>
              <w:pStyle w:val="Normal"/>
              <w:ind w:right="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2</w:t>
            </w:r>
          </w:p>
          <w:p>
            <w:pPr>
              <w:pStyle w:val="Normal"/>
              <w:ind w:right="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Извещению о проведении открытого аукциона</w:t>
            </w:r>
          </w:p>
          <w:p>
            <w:pPr>
              <w:pStyle w:val="Normal"/>
              <w:ind w:right="48" w:hanging="0"/>
              <w:jc w:val="right"/>
              <w:rPr/>
            </w:pPr>
            <w:r>
              <w:rPr>
                <w:sz w:val="16"/>
                <w:szCs w:val="16"/>
              </w:rPr>
              <w:t>в электронной форме от 18 мая 2010г. №46ЭА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3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ХНИЧЕСКОЕ  ЗАДАНИ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5"/>
        <w:gridCol w:w="7855"/>
        <w:gridCol w:w="154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М, тест-система иммуноферментная для выявления  иммуноглобулинов класса М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G, тест-система иммуноферментная для выявления видоспецфических иммуноглобулинов класса G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hlamydia pneumoniae IgM, тест-система иммуноферментная для выявления  иммуноглобулинов класса M к антигенам  Chlamydia pneumoniae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хламидофилезными антигенами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М (моноклональные антитела мыши к IgМ человека с пероксидазой хрена), ф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 сывороток (РБ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 коньюгата (РБР-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уферный раствор для субстрата (Б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МБ-хромоген ТМБ в DMSO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М, тест-система иммуноферментная для выявления иммуноглобулинов класса М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G, 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G-авидность, тест-система иммуноферментная для выявления индекса авидности 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белками ЦМ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ПГ-1,2-IgG-авидность, тест-система иммуноферментная для выявления индекса авидности  иммуноглобулинов класса G к вирусу простого герпеса 1 и 2 тип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1 и 2 типов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ПГ-IgМ, тест-система иммуноферментная для выявления иммуноглобулинов класса М к вирусу простого герпеса 1 и 2 тип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ПГ-IgG, тест-система иммуноферментная для выявления иммуноглобулинов класса G к вирусу простого герпес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М, тест-система иммуноферментная для выявления иммуноглобулинов класса М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 не менее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менее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G, тест-система иммуноферментная для количественного и качественного определения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ый образец Toxo-IgG 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ые растворы Toxo IgG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концентрированный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л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образцов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афарет для построения калибровочного графика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трольного образц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муноглобулины класса G к Toxoplasma gondii в диапазоне концентраций не менее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4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ест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не менее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G-авидность, тест-система иммуноферментная для выявления индекса авидности 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Helv;Arial" w:hAnsi="Helv;Arial"/>
                <w:sz w:val="20"/>
                <w:szCs w:val="20"/>
              </w:rPr>
              <w:t>1</w:t>
            </w:r>
            <w:r>
              <w:rPr>
                <w:rFonts w:cs="Arial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тандартная панель сывороток крови человека, содержащих и не содержащих видоспецифические иммуноглобулины класса G к цитомегаловирус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для оценки чувствительности и специфичности иммуноферментных тест-систем, применяемых для выявления видоспецифических Ig G к </w:t>
            </w:r>
            <w:r>
              <w:rPr>
                <w:bCs/>
                <w:iCs/>
                <w:sz w:val="20"/>
                <w:szCs w:val="20"/>
              </w:rPr>
              <w:t>цитомегаловирус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лаконов с лиофилизированными сыворотками,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во флаконе не мене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положи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отрицательными лиофилизированными сыворотками не мен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нструкция по примен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спорт на сер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-480" w:right="-104" w:firstLine="48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>
          <w:sz w:val="22"/>
          <w:szCs w:val="22"/>
        </w:rPr>
        <w:t xml:space="preserve">Время – не позднее 15 часов местного времени. </w:t>
      </w:r>
    </w:p>
    <w:p>
      <w:pPr>
        <w:pStyle w:val="Normal"/>
        <w:widowControl w:val="false"/>
        <w:ind w:left="-480" w:right="-104" w:firstLine="48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а – г. Пермь, ул. Крупской, 28а, бактериологическая лаборатория. Время – не позднее 15 часов местного времени.</w:t>
      </w:r>
    </w:p>
    <w:p>
      <w:pPr>
        <w:pStyle w:val="Normal"/>
        <w:ind w:left="-480" w:right="-104" w:firstLine="480"/>
        <w:jc w:val="both"/>
        <w:rPr/>
      </w:pPr>
      <w:r>
        <w:rPr>
          <w:sz w:val="22"/>
          <w:szCs w:val="22"/>
        </w:rPr>
        <w:t xml:space="preserve">Остаточный срок годности товара </w:t>
      </w:r>
      <w:r>
        <w:rPr>
          <w:color w:val="000000"/>
          <w:sz w:val="22"/>
          <w:szCs w:val="22"/>
        </w:rPr>
        <w:t>- не менее 80 % от срока, указанного производителем.</w:t>
      </w:r>
      <w:r>
        <w:rPr>
          <w:sz w:val="22"/>
          <w:szCs w:val="22"/>
        </w:rPr>
        <w:t xml:space="preserve"> </w:t>
      </w:r>
    </w:p>
    <w:p>
      <w:pPr>
        <w:pStyle w:val="Normal"/>
        <w:ind w:left="-480" w:right="-104" w:firstLine="48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о. главного врача МУЗ «ГДКБ №1»                                                    И.Ф.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19:00Z</dcterms:created>
  <dc:creator>LarisaParitet</dc:creator>
  <dc:description/>
  <cp:keywords/>
  <dc:language>en-US</dc:language>
  <cp:lastModifiedBy>Орлова</cp:lastModifiedBy>
  <cp:lastPrinted>2010-05-07T13:16:00Z</cp:lastPrinted>
  <dcterms:modified xsi:type="dcterms:W3CDTF">2010-05-12T11:53:00Z</dcterms:modified>
  <cp:revision>5</cp:revision>
  <dc:subject/>
  <dc:title>Приложение №2</dc:title>
</cp:coreProperties>
</file>