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 18 »   мая  2010 года № 44 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ая городская клиническая больница №3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bolinf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12-44-4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840.00 руб</w:t>
            </w:r>
            <w:r>
              <w:rPr>
                <w:sz w:val="22"/>
                <w:szCs w:val="22"/>
              </w:rPr>
              <w:t>. (Семьсот тридцать пять тысяч восемьсот сорок рублей 00 копеек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 часов в месяц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июля 2010г. по 30 июня 2011г. ( в течение 12 месяцев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4 дней со дня подписания протокола аукциона        (см.  Приложение  № 3 проект муниципального контракт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19»  мая 2010 года    9 часов 15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31»  мая  2010 года 9 часов 30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.О.главного врача МУЗ ДГКБ №3                                               В.Н.Лошкаре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56:00Z</dcterms:created>
  <dc:creator>User</dc:creator>
  <dc:description/>
  <cp:keywords/>
  <dc:language>en-US</dc:language>
  <cp:lastModifiedBy>СОК</cp:lastModifiedBy>
  <cp:lastPrinted>2010-05-11T16:15:00Z</cp:lastPrinted>
  <dcterms:modified xsi:type="dcterms:W3CDTF">2010-05-13T04:57:00Z</dcterms:modified>
  <cp:revision>3</cp:revision>
  <dc:subject/>
  <dc:title>ИЗВЕЩЕНИЕ от 09 апреля 2010 года №8ЭА</dc:title>
</cp:coreProperties>
</file>