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/>
        <w:t xml:space="preserve"> </w:t>
      </w:r>
    </w:p>
    <w:p>
      <w:pPr>
        <w:pStyle w:val="Heading3"/>
        <w:spacing w:lineRule="exact" w:line="18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Приложение №3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извещению № 44ЭА от 18 мая 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МУНИЦИПАЛЬНЫЙ КОНТРАКТ № 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</w:t>
      </w:r>
      <w:r>
        <w:rPr>
          <w:sz w:val="24"/>
          <w:szCs w:val="24"/>
        </w:rPr>
        <w:t>на предоставление охранных услуг МУЗ «ДГКБ №3»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г. Пермь                                                               «        » ___________ 2010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43" w:hanging="0"/>
        <w:rPr/>
      </w:pPr>
      <w:r>
        <w:rPr>
          <w:color w:val="000000"/>
          <w:spacing w:val="7"/>
          <w:sz w:val="26"/>
        </w:rPr>
        <w:t xml:space="preserve">       </w:t>
      </w:r>
      <w:r>
        <w:rPr>
          <w:color w:val="000000"/>
          <w:spacing w:val="7"/>
          <w:sz w:val="26"/>
        </w:rPr>
        <w:t xml:space="preserve">Муниципальное учреждение здравоохранения «Детская городская клиническая больница №3», именуемое в дальнейшем Заказчик, в лице главного врача Шинкарика Игоря Геннадьевича, действующего на основании Устава, с одной стороны и ООО «__________________» , именуемое в дальнейшем «Исполнитель», в лице директора _____________________, действующего на основании __________ с другой стороны, совместно именуемые в дальнейшем «Стороны» по результатам открытого аукциона в электронной форме (протокол №___ от _______2010г.) </w:t>
      </w:r>
      <w:r>
        <w:rPr>
          <w:color w:val="000000"/>
          <w:spacing w:val="2"/>
          <w:sz w:val="26"/>
        </w:rPr>
        <w:t>заключили настоящий муниципальный контракт (далее - контракт) о нижеследующем</w:t>
      </w:r>
      <w:r>
        <w:rPr>
          <w:color w:val="000000"/>
          <w:spacing w:val="7"/>
          <w:sz w:val="26"/>
        </w:rPr>
        <w:t>: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pacing w:val="7"/>
          <w:sz w:val="26"/>
        </w:rPr>
      </w:pPr>
      <w:r>
        <w:rPr>
          <w:rFonts w:cs="Times New Roman" w:ascii="Times New Roman" w:hAnsi="Times New Roman"/>
          <w:color w:val="000000"/>
          <w:spacing w:val="7"/>
          <w:sz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pacing w:val="4"/>
          <w:sz w:val="26"/>
        </w:rPr>
      </w:pPr>
      <w:r>
        <w:rPr>
          <w:rFonts w:cs="Times New Roman" w:ascii="Times New Roman" w:hAnsi="Times New Roman"/>
          <w:spacing w:val="4"/>
          <w:sz w:val="26"/>
        </w:rPr>
        <w:t xml:space="preserve">                                       </w:t>
      </w:r>
      <w:r>
        <w:rPr>
          <w:rFonts w:cs="Times New Roman" w:ascii="Times New Roman" w:hAnsi="Times New Roman"/>
          <w:spacing w:val="4"/>
          <w:sz w:val="26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67" w:hanging="567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 xml:space="preserve">1.1 Заказчик поручает, а Исполнитель принимает на себя обязательства по предоставлению охранных услуг и обеспечению контрольно пропускного режима в соответствии с Законом РФ №2487-1 от 11.03.92 «О частной детективной и охранной деятельности в РФ»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</w:t>
      </w:r>
      <w:r>
        <w:rPr>
          <w:color w:val="000000"/>
          <w:spacing w:val="-2"/>
          <w:sz w:val="26"/>
        </w:rPr>
        <w:t>1.2. Комплекс охранных услуг включает в себя охрану объектов (в соответствии с приложением №1), расположенных по адресам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-г. Пермь, ул. Ленина, 13 – стационар – пост №1 – один охранник,  круглосуточно, включая рабочие, выходные и праздничные дни, ОПС  (контроль монитора  с 20.00 до  8.00 часов)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-г.Пермь, ул .Ленина, 13 - пост №2 (въезд на территорию) – один охранник с  8.00 до 20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-г. Пермь, ул. Свердловская, 7а – стационар – пост № 3– один охранник, с 20.00 до 8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>1.3.  В целях выполнения обязательств по контракту Исполнитель обязан использовать спецсредства, не причиняющие существенного вреда здоровью граждан технические и иные средства охраны, средства телефонной связи.</w:t>
      </w:r>
    </w:p>
    <w:p>
      <w:pPr>
        <w:pStyle w:val="Normal"/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b/>
          <w:b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</w:t>
      </w:r>
      <w:r>
        <w:rPr>
          <w:b/>
          <w:spacing w:val="4"/>
          <w:sz w:val="26"/>
        </w:rPr>
        <w:t xml:space="preserve"> </w:t>
      </w:r>
      <w:r>
        <w:rPr>
          <w:b/>
          <w:spacing w:val="4"/>
          <w:sz w:val="26"/>
        </w:rPr>
        <w:t xml:space="preserve">2. Стоимость услуг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2.1. Стоимость предоставления охранных услуг- _________(_______________) руб.</w:t>
      </w:r>
      <w:r>
        <w:rPr>
          <w:color w:val="FF0000"/>
          <w:spacing w:val="4"/>
          <w:sz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 xml:space="preserve">2.2. Стоимость услуг по настоящему контракту определена на основании аукциона и является фиксированной, не подлежащей изменению в рамках оговоренного объема, качества и сроков выполнения работ. Цена включает в себя: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2.3. Дополнительные услуги, выполненные Исполнителем без согласования с Заказчиком, возмещению не подлеж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 xml:space="preserve">                             </w:t>
      </w:r>
      <w:r>
        <w:rPr>
          <w:b/>
          <w:spacing w:val="4"/>
          <w:sz w:val="26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1. Заказчик обязуется</w:t>
      </w:r>
      <w:r>
        <w:rPr>
          <w:spacing w:val="4"/>
          <w:sz w:val="26"/>
        </w:rPr>
        <w:t>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1.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(о чём составляется двухсторонний Акт о приёмке объекта и имущества (шлагбаум) под охрану и начале работ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2. Заранее предупреждать охрану о проведении на объекте любых мероприятий, требующих корректировки режима работы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3. Рассматривать все правомерные рекомендации Исполнителя, направленные на обеспечение необходимой безопасности собственности и имущества Заказчика (рекомендации передаются Заказчику официально в письменном виде и реализуются за 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4. Передать Исполнителю «Правила внутреннего распорядка работы» для сотрудников Заказчика (содержащие также права и обязанности сотрудников Исполнителя), в т.ч.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.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5.Предоставить в распоряжение Исполнителя необходимые для осуществления его функций сведения о персонале объекта, план объекта, телефонную связ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6.Обеспечивать надлежащее выполнение сотрудниками Заказчика требований по сохранности материальных ценностей, любого иного имущества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7. Своевременно предоставлять Исполнителю полную информацию, имеющую отношение к деятельности Исполнителя, а также о любых фактах противоправных действий граждан, организаций и должностных лиц, нарушающих интересы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8. Своевременно и в полном объеме производить оплату оказываемых Исполнителем услуг, включая дополнительные услуги, оговоренные двухсторонними соглашения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2.  Заказчик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2.1.Заказчик имеет право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проверять качество работы персонала Исполнителя на объект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- получать от Исполнителя всю информацию о происшествиях на охраняемом объекте,        а также о возможных угрозах персоналу и имуществу Заказчик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требовать от Исполнителя усиления охраны отдельных помещений, территорий, имущества Заказчика (в период проведения капитального ремонта).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74"/>
        <w:ind w:left="7" w:hanging="0"/>
        <w:jc w:val="both"/>
        <w:rPr>
          <w:spacing w:val="-9"/>
          <w:sz w:val="26"/>
          <w:szCs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2.2.</w:t>
      </w:r>
      <w:r>
        <w:rPr>
          <w:sz w:val="24"/>
        </w:rPr>
        <w:t xml:space="preserve"> </w:t>
      </w:r>
      <w:r>
        <w:rPr>
          <w:sz w:val="26"/>
          <w:szCs w:val="26"/>
        </w:rPr>
        <w:t>В случае невыполнения услуг в полном объёме предусмотренных контрактом, Исполнитель выплачивает Заказчику неустойку в размере 10% от цены контракта. Заказчик взыскивает суммы в претензионном или в судебном порядке. Исполнитель освобождается от уплаты неустойки 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  <w:u w:val="single"/>
        </w:rPr>
        <w:t>3.3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</w:rPr>
        <w:t>3.3.1.Для выполнения пп.1.1., 1.2. настоящего Контракта выставлять на пост достаточное количество своих сотрудников, оснащенных необходимым оборудованием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и организовать их работу в соответствии с график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2.Используя предоставленное ему право на оказание охранных услуг, обеспечивать в установленные контрактом сроки надлежащую охрану объект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3. Осуществлять на объекте установленные по согласованию с Заказчиком тип, 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4. Осуществлять контроль охранной сигнализации по кабинетам на пульте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5. Осуществлять контроль служебной деятельности охранни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Своевременно информировать Заказчика о новых возможных организационных и технических решениях для обеспечения необходимого уровня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Незамедлительно сообщать Заказчику  о происшествиях на объекте и посягательствах на его персонал и собственн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7. Не препятствовать руководству Заказчика проверять качество выполнения персоналом Исполнителя своих служебных обязанностей на объекте, а также работоспособность технических систем и средств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8. Выставлять на пост охранников, одетых в форменную одежду надлежащего 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9. Исполнитель несет материальную ответственность за ущерб, причиненный посторонними лицами путем краж, грабежей, разбоев, товарно-материальных ценностей, в порядке действующего законодательства. Вина Исполнителя, осуществляющего охрану, по фактам краж, грабежей, разбоев устанавливается по согласованию сторон или по решению су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3.10.Не позднее последнего числа каждого месяца представлять на подпись Заказчику отчет в виде Акта приема-сдачи работ по оказанию охранных услуг, в котором указывается перечень оказываемых услуг и их стоим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  <w:u w:val="single"/>
        </w:rPr>
        <w:t>3.4.Исполнитель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1. Самостоятельно, в рамках согласованных «Правил внутреннего распорядка» работы Заказчика, определять принцип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2. В любой момент действия контракта, по согласованию с Заказчиком, менять численность и качественный состав своего персонала из соображений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                                            </w:t>
      </w:r>
      <w:r>
        <w:rPr>
          <w:b/>
          <w:spacing w:val="4"/>
          <w:sz w:val="26"/>
        </w:rPr>
        <w:t>4. Срок предоставления услуг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4.1.1. начало предоставления охранных услуг </w:t>
      </w:r>
      <w:r>
        <w:rPr>
          <w:color w:val="FF0000"/>
          <w:spacing w:val="4"/>
          <w:sz w:val="26"/>
        </w:rPr>
        <w:t xml:space="preserve">–  1 июля 2010г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ab/>
        <w:t>4.1.2. окончание предоставления охранных услуг –</w:t>
      </w:r>
      <w:r>
        <w:rPr>
          <w:spacing w:val="4"/>
          <w:sz w:val="26"/>
        </w:rPr>
        <w:t>30 июня 2011 го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   </w:t>
      </w:r>
      <w:r>
        <w:rPr>
          <w:b/>
          <w:color w:val="000000"/>
          <w:spacing w:val="4"/>
          <w:sz w:val="26"/>
        </w:rPr>
        <w:t>5. Порядок расчетов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1. Заказчик производит оплату </w:t>
      </w:r>
      <w:r>
        <w:rPr>
          <w:color w:val="FF0000"/>
          <w:spacing w:val="4"/>
          <w:sz w:val="26"/>
        </w:rPr>
        <w:t>за оказанные услуги месяца</w:t>
      </w:r>
      <w:r>
        <w:rPr>
          <w:color w:val="000000"/>
          <w:spacing w:val="4"/>
          <w:sz w:val="26"/>
        </w:rPr>
        <w:t xml:space="preserve"> – следующего за оплачиваемым по выставленным Исполнителем счетам, согласно Акта выполненных услуг, из </w:t>
      </w:r>
      <w:r>
        <w:rPr>
          <w:color w:val="FF0000"/>
          <w:spacing w:val="4"/>
          <w:sz w:val="26"/>
        </w:rPr>
        <w:t>расчета 42 руб./ час</w:t>
      </w:r>
      <w:r>
        <w:rPr>
          <w:color w:val="000000"/>
          <w:spacing w:val="4"/>
          <w:sz w:val="26"/>
        </w:rPr>
        <w:t xml:space="preserve"> работы охранника (без  НДС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2. В случае просрочки платежа по сроку указанному в пункте 5.1. контракта Заказчик выплачивает пени в размере 1/300 ставки рефинансирования ЦБ,(п.9ст.9 ФЗ-94 от 21.07.05г.)от просроченной суммы за каждый день просрочки платежа. Счет на пени предоставляется ежемесячно.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3. Обязанность по уплате пени возникает со дня предъявления Фирмой соответствующего требования Заказчи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5.  Оплата производиться  </w:t>
      </w:r>
      <w:r>
        <w:rPr>
          <w:color w:val="FF0000"/>
          <w:spacing w:val="4"/>
          <w:sz w:val="26"/>
        </w:rPr>
        <w:t>в течение 20 банковских дней</w:t>
      </w:r>
      <w:r>
        <w:rPr>
          <w:color w:val="000000"/>
          <w:spacing w:val="4"/>
          <w:sz w:val="26"/>
        </w:rPr>
        <w:t xml:space="preserve"> согласно предоставленных Акта выполненных услуг и счета, которые предоставляются Заказчику ежемесячно, до 5 числа месяца – следующего за оплачиваемы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6.Конфиденциальност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</w:t>
      </w:r>
      <w:r>
        <w:rPr>
          <w:color w:val="000000"/>
          <w:spacing w:val="4"/>
          <w:sz w:val="26"/>
        </w:rPr>
        <w:t xml:space="preserve"> </w:t>
      </w:r>
      <w:r>
        <w:rPr>
          <w:color w:val="000000"/>
          <w:spacing w:val="4"/>
          <w:sz w:val="26"/>
        </w:rPr>
        <w:t>6.1. Стороны обязуются хранить в тайне любую информацию и данные, представленные каждой из сторон в связи с выполнением настоящего контракта и всех Приложений к нем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6.2.  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7.Форс – Мажор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 xml:space="preserve">7.1. Стороны освобождаются от ответственности за полное или частичное неисполнение принятых на себя обязательств по контракту, если такое неисполнение явилось следствием обстоятельств непреодолимой силы, а именно: стихийных бедствий; эпидемий; взрывов; пожаров и иных чрезвычайных обстоятельств, если эти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Обстоятельства непосредственно повлияли на исполнение контракта. При этом срок исполнения обязательств по контракту отодвигается, соразмерно  времени, в течении которого действовали такие обстоятельства. Если эти обстоятельства будут действовать  более 2-х месяцев, то любая из сторон вправе расторгнуть контракт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В случае форс-мажора Исполнитель немедленно ставит в известность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 xml:space="preserve">                                    </w:t>
      </w:r>
      <w:r>
        <w:rPr>
          <w:b/>
          <w:color w:val="000000"/>
          <w:spacing w:val="4"/>
          <w:sz w:val="26"/>
        </w:rPr>
        <w:t>8.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>8.1. Все споры и разногласия по контракту будут решаться Сторонами путем переговоров. В случае не достижения согласия споры будут решаться в соответствии с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Законодательством РФ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-567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8.2. Расторжение  контракта допускается по соглашению сторон или  решению суда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-567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3. Все приложения к контракту являются его неотъемлемой частью и не могут быть изменены  или дополнены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8.4. Во всем остальном, что не урегулировано в контракт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5.Настоящий муниципальный контракт вступает в действие с момента его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 1 – Техническое задани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2 – Протокол №___ от __________200__г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color w:val="000000"/>
          <w:spacing w:val="4"/>
          <w:sz w:val="26"/>
        </w:rPr>
        <w:t xml:space="preserve">                    </w:t>
      </w:r>
      <w:r>
        <w:rPr>
          <w:b/>
          <w:sz w:val="26"/>
        </w:rPr>
        <w:t>9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  <w:tab/>
        <w:t>ЗАКАЗЧИК</w:t>
        <w:tab/>
        <w:tab/>
        <w:tab/>
        <w:tab/>
        <w:tab/>
        <w:t xml:space="preserve">   ИСПОЛНИТЕЛ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7"/>
          <w:sz w:val="16"/>
        </w:rPr>
      </w:pPr>
      <w:r>
        <w:rPr>
          <w:b/>
          <w:color w:val="000000"/>
          <w:spacing w:val="7"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МУЗ «Детская городская клиническая больница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614000, г.Пермь, ул.Ленина,13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Телефоны: 212-79-06, 212-44-40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НН/КПП    5902290949 / 590201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УФК по Пермскому краю (ДФ г.Перми, МУЗ «ДГКБ№3», л/с 02920010522)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Р/счет 40204810300000000006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лавный врач МУЗ «ДГКБ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И.Г. Шинкарик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ООО «________________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 </w:t>
            </w:r>
            <w:r>
              <w:rPr>
                <w:color w:val="000000"/>
                <w:spacing w:val="7"/>
                <w:sz w:val="26"/>
              </w:rPr>
              <w:t>Тел./факс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ИНН/КПП 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Р/с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К/с ,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БИК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Директор ООО 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____Ф.И.О.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center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276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27:00Z</dcterms:created>
  <dc:creator>Гармония</dc:creator>
  <dc:description/>
  <cp:keywords/>
  <dc:language>en-US</dc:language>
  <cp:lastModifiedBy>User</cp:lastModifiedBy>
  <cp:lastPrinted>2010-05-11T16:47:00Z</cp:lastPrinted>
  <dcterms:modified xsi:type="dcterms:W3CDTF">2010-05-12T07:38:00Z</dcterms:modified>
  <cp:revision>31</cp:revision>
  <dc:subject/>
  <dc:title> </dc:title>
</cp:coreProperties>
</file>