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9 А от « 18 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изготовление проектно-сметной документации</w:t>
      </w:r>
    </w:p>
    <w:p>
      <w:pPr>
        <w:pStyle w:val="TextBody"/>
        <w:jc w:val="center"/>
        <w:rPr/>
      </w:pPr>
      <w:r>
        <w:rPr>
          <w:b/>
          <w:szCs w:val="24"/>
        </w:rPr>
        <w:t>на капитальный ремонт здания (литеры А, Б) МОУ «Лицей №1» г. 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Cs w:val="24"/>
        </w:rPr>
        <w:t xml:space="preserve">по адресу Ветлужская, д. 89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2 12 36 67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мытцев Александр Олег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</w:rPr>
              <w:t>И</w:t>
            </w:r>
            <w:r>
              <w:rPr>
                <w:szCs w:val="24"/>
              </w:rPr>
              <w:t>зготовление проектно-сметной документац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 капитальный ремонт здания (литеры А, Б)  </w:t>
            </w:r>
          </w:p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МОУ «Лицей №1» г. Перми по адресу Ветлужская, д.8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.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81 358,12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Ветлужская 89. МОУ «Лицей № 1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8.05.2010  по 08.06.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8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614000, г.Пермь, ул. Сибирская, д.17 каб. № 206 Управление имущественным комплексом департамента образования администрации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города Перми</w:t>
            </w:r>
            <w:r>
              <w:rPr>
                <w:color w:val="00FF00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8.06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д.82, Управление муниципального заказа Планово-экономического департамента администрации города Перми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6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3:23:00Z</dcterms:created>
  <dc:creator>Атналов</dc:creator>
  <dc:description/>
  <cp:keywords/>
  <dc:language>en-US</dc:language>
  <cp:lastModifiedBy>Your User Name</cp:lastModifiedBy>
  <dcterms:modified xsi:type="dcterms:W3CDTF">2010-05-12T07:34:00Z</dcterms:modified>
  <cp:revision>5</cp:revision>
  <dc:subject/>
  <dc:title/>
</cp:coreProperties>
</file>