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0 А от « 18 » ма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капитальный ремонт МОУ «Лицей № 1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 г.Пермь, Я.Колоса, д.12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gorod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2 12 36 67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мытцев Александр Олег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Капитальный ремонт МОУ «Лицей № 1» г. Перми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о адресу г.Пермь, Я.Колоса, д.1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1 436,52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Я.Колоса, д.12. МОУ «Лицей № 1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8.05.2010 по 10.06.20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614000, г.Пермь, ул. Сибирская, д.17 каб. № 206 Управление имущественным комплексом департамента образования администрации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/>
              <w:t>города Перми</w:t>
            </w:r>
            <w:r>
              <w:rPr>
                <w:color w:val="00FF00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0.06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д.82, Управление муниципального заказа Планово-экономического департамента администрации города Перми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6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36:00Z</dcterms:created>
  <dc:creator>Атналов</dc:creator>
  <dc:description/>
  <cp:keywords/>
  <dc:language>en-US</dc:language>
  <cp:lastModifiedBy>Your User Name</cp:lastModifiedBy>
  <cp:lastPrinted>2010-05-06T12:55:00Z</cp:lastPrinted>
  <dcterms:modified xsi:type="dcterms:W3CDTF">2010-05-12T07:41:00Z</dcterms:modified>
  <cp:revision>7</cp:revision>
  <dc:subject/>
  <dc:title/>
</cp:coreProperties>
</file>