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К от 18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о</w:t>
      </w:r>
      <w:r>
        <w:rPr>
          <w:b/>
          <w:sz w:val="22"/>
          <w:szCs w:val="22"/>
        </w:rPr>
        <w:t xml:space="preserve">казание услуг по </w:t>
      </w:r>
      <w:r>
        <w:rPr>
          <w:b/>
          <w:color w:val="000000"/>
          <w:sz w:val="22"/>
          <w:szCs w:val="22"/>
        </w:rPr>
        <w:t>организации  и проведению физкультурно-оздоровительной работы по месту жительства в Мотовилихинском районе города Перми в  2010 году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 Уральская, 36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mmotov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-27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и  и проведению физкультурно-оздоровительной работы по месту жительства в Мотовилихинском районе города Перми в  2010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000 (Один миллион шестьсот двадцать восемь тысяч)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 мая 2010 года до 23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ые юридические и физические лиц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35:00Z</dcterms:created>
  <dc:creator>131901</dc:creator>
  <dc:description/>
  <cp:keywords/>
  <dc:language>en-US</dc:language>
  <cp:lastModifiedBy>опер4</cp:lastModifiedBy>
  <dcterms:modified xsi:type="dcterms:W3CDTF">2010-05-13T11:29:00Z</dcterms:modified>
  <cp:revision>11</cp:revision>
  <dc:subject/>
  <dc:title>ИЗВЕЩЕНИЕ № 36К от 4 мая 2010 года</dc:title>
</cp:coreProperties>
</file>