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157А от «18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икелашвили Реваз Иль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транспортных средств с экипажем  в целях оказания скорой медицинской помощи населению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480 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978 205,20 (Три миллиона девятьсот семьдесят восемь тысяч двести пять рублей 20 копеек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июля 2010г. по 01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8» мая  2010г. с 08.00 до 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г. Пермь, ул. Коминтерна, 14, кабинет 3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8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ов  30 мин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3:00Z</dcterms:created>
  <dc:creator>kalmikov</dc:creator>
  <dc:description/>
  <cp:keywords/>
  <dc:language>en-US</dc:language>
  <cp:lastModifiedBy>ump22</cp:lastModifiedBy>
  <dcterms:modified xsi:type="dcterms:W3CDTF">2010-05-13T10:36:00Z</dcterms:modified>
  <cp:revision>33</cp:revision>
  <dc:subject/>
  <dc:title/>
</cp:coreProperties>
</file>