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 ма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ойство перегородок и замена дверей по капитальному ремонту в здании МУК ДЦДиТ «Родина», ул. Вильямса,1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городок и замена дверей по капитальному ремонту в здании МУК ДЦДиТ «Родина», ул. Вильямса,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>ump15</dc:creator>
  <dc:description/>
  <cp:keywords/>
  <dc:language>en-US</dc:language>
  <cp:lastModifiedBy>user</cp:lastModifiedBy>
  <cp:lastPrinted>2010-05-02T18:43:00Z</cp:lastPrinted>
  <dcterms:modified xsi:type="dcterms:W3CDTF">2010-05-16T06:54:00Z</dcterms:modified>
  <cp:revision>10</cp:revision>
  <dc:subject/>
  <dc:title>СОГЛАСОВАНО</dc:title>
</cp:coreProperties>
</file>