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jc w:val="right"/>
        <w:rPr>
          <w:sz w:val="16"/>
          <w:szCs w:val="16"/>
        </w:rPr>
      </w:pPr>
      <w:r>
        <w:rPr>
          <w:sz w:val="22"/>
          <w:szCs w:val="22"/>
        </w:rPr>
        <w:tab/>
      </w:r>
      <w:r>
        <w:rPr>
          <w:sz w:val="16"/>
          <w:szCs w:val="16"/>
        </w:rPr>
        <w:t>Приложение №2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19 от 18 «мая» 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992"/>
        <w:gridCol w:w="1417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(руб)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 газообразный ГОСТ 5583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6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ия и параметр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вка кислорода в баллонах Поставщика. Баллоны должны соответствовать требованиям ПБ 10-115-96 «Правил устройства и безопасной эксплуатации сосудов под давлением»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вка кислорода автомобильным специализированным транспортом Поставщика в соответствии с общими требованиями при перевозке опасных грузов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чество кислорода должно быть подтверждено действующими сертификатами или паспортом соответстви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доставки продукции в день до 40 баллон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49:00Z</dcterms:created>
  <dc:creator>tevelevadb</dc:creator>
  <dc:description/>
  <cp:keywords/>
  <dc:language>en-US</dc:language>
  <cp:lastModifiedBy>User</cp:lastModifiedBy>
  <cp:lastPrinted>2010-05-18T09:30:00Z</cp:lastPrinted>
  <dcterms:modified xsi:type="dcterms:W3CDTF">2010-05-18T03:30:00Z</dcterms:modified>
  <cp:revision>8</cp:revision>
  <dc:subject/>
  <dc:title>ЗАПРОС КОТИРОВОЧНОЙ ЦЕНЫ</dc:title>
</cp:coreProperties>
</file>