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8» мая 2010 года №19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газообразного кислород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 УЧРЕЖДЕНИЕ  ЗДРАВООХРАНЕНИЯ  «МЕДИКО_САНИТАРНАЯ ЧАСТЬ №11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ms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j1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иема котировочных заявок: тел. 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-11-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лкова Светлана Владимировна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ехническим вопросам: тел. (342) 283-04-89 Ежова Елена Кондратьевн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ставка газообразного кислорода ГОСТ 5583-7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й кислород должен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600 м3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обеды, 41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/>
              <w:t>В период с момента заключения муниципального контракта до 31 декабря 2010г., в течение 5-и часов с момента подачи заявки Заказчи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доставку до потребителя, погрузочно-разгрузочные работы, аренду и ремонт баллонов, таможенные пошлины, налоги, сборы и иные обязательные платежи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 6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Адмирала Нахимова, 2, бухгалтерия МУЗ «МСЧ №11», каб. 4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 до 13 часов и с 14 до 17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2 часов 00 минут  «28» мая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- Приложение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меститель главного  врач</w:t>
        <w:tab/>
        <w:t xml:space="preserve"> МУЗ «МСЧ №11»</w:t>
        <w:tab/>
        <w:tab/>
        <w:tab/>
        <w:tab/>
        <w:tab/>
        <w:t>Т.Н.Богуславская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08:00Z</dcterms:created>
  <dc:creator>СОК</dc:creator>
  <dc:description/>
  <cp:keywords/>
  <dc:language>en-US</dc:language>
  <cp:lastModifiedBy>Опер5</cp:lastModifiedBy>
  <cp:lastPrinted>2010-05-18T09:30:00Z</cp:lastPrinted>
  <dcterms:modified xsi:type="dcterms:W3CDTF">2010-05-18T05:45:00Z</dcterms:modified>
  <cp:revision>12</cp:revision>
  <dc:subject/>
  <dc:title>ИЗВЕЩЕНИЕ № __ от «___» __________ 200 _ года </dc:title>
</cp:coreProperties>
</file>