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4/2 от 18.05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14 от «13» мая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№ 14</w:t>
      </w:r>
      <w:r>
        <w:rPr/>
        <w:t xml:space="preserve"> от «13» мая 2010 г о проведении запроса котировок цен на поставку медицинского оборудования  для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И.о.главного врача                                                                                                  Д.В.Шабунин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8:00Z</dcterms:created>
  <dc:creator>Муз мсч №2</dc:creator>
  <dc:description/>
  <cp:keywords/>
  <dc:language>en-US</dc:language>
  <cp:lastModifiedBy>Инженер</cp:lastModifiedBy>
  <cp:lastPrinted>2010-05-18T12:08:00Z</cp:lastPrinted>
  <dcterms:modified xsi:type="dcterms:W3CDTF">2010-05-18T06:09:00Z</dcterms:modified>
  <cp:revision>17</cp:revision>
  <dc:subject/>
  <dc:title>Извещение №14/1 от 19</dc:title>
</cp:coreProperties>
</file>