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sz w:val="20"/>
        </w:rPr>
        <w:t>НА ВЫПОЛНЕНИЕ РАБОТ ПО РАЗРАБОТКЕ ПРОЕКТОВ ОСТАНОВОЧНЫХ ПУНКТОВ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  <w:t>ОБЩЕСТВЕННОГО ПАССАЖИРСКОГО ТРАНСПОРТА НА ТЕРРИТОРИИ ГОРОДА ПЕРМИ</w:t>
      </w:r>
    </w:p>
    <w:p>
      <w:pPr>
        <w:pStyle w:val="Heading"/>
        <w:numPr>
          <w:ilvl w:val="0"/>
          <w:numId w:val="0"/>
        </w:numPr>
        <w:spacing w:lineRule="exact" w:line="240"/>
        <w:jc w:val="left"/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                 </w:t>
        <w:tab/>
        <w:t xml:space="preserve"> «18» мая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0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75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361" w:type="dxa"/>
            <w:tcBorders/>
          </w:tcPr>
          <w:tbl>
            <w:tblPr>
              <w:tblW w:w="5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4"/>
            </w:tblGrid>
            <w:tr>
              <w:trPr>
                <w:trHeight w:val="794" w:hRule="atLeast"/>
              </w:trPr>
              <w:tc>
                <w:tcPr>
                  <w:tcW w:w="5354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>Мамонова Елена Александров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отдела организации дорожного                                                          движения управления дорог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юридического отдела отдела юридического обеспечения, кадровой работы и делопроизводства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Кис Максим Леонид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614600, г. Пермь, ул. Уральская, 108а, кабинет 20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ВЫПОЛНЕНИЕ РАБОТ ПО РАЗРАБОТКЕ ПРОЕКТОВ ОСТАНОВОЧНЫХ ПУНКТОВ ОБЩЕСТВЕННОГО ПАССАЖИРСКОГО ТРАНСПОРТА НА ТЕРРИТОРИИ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7 от 04 ма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4 ма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480 000 (Четыреста восемьдесят тысяч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выполняемым работам по разработке проектов остановочных пунктов общественного пассажирского транспорта на территории города Перми определены в техническом за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место выполнения работ: город Перм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срок выполнения работ: начало выполнения работ – с момента заключения муниципального контракта; окончание выполнения работ -  «31» августа 2010 г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каждому остановочному пункту определяется Заказчиком в пределах общего срока выполнения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  <w:tab/>
        <w:t>цена работ должна быть указана с учетом следующих расходов: разработка, согласование, доставка проектов остановочных пунктов Заказчику, уплата налогов и других расходов, связанных с выполнением указанных в техническом задании рабо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>Оплата работ по каждой заявке Заказчика будет произведена путем безналичного перечисления денежных средств на счет Подрядчика в течение 15 банковских дней после выполнения работ по соответствующей заявке, подписания акта приемки выполненных работ по данной заявке и предоставления Заказчику счета и счета-фактуры на выполненные работ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К ФриВэй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8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.</w:t>
        <w:tab/>
        <w:t>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СК ФриВэй» и составила 478 000 (Четыреста семьдесят восемь тысяч) 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</w:t>
        <w:tab/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ПСК ФриВэй»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Юридический адрес: 614095, г. Пермь, ул. Левченко, 6а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614064, г. Пермь, ул. Ижевская, 19, оф.9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78 000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ООО «УралДорПроект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Юридический адрес: 614007, г. Пермь, ул. Революции, 8, оф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тический адрес: 614077, г. Пермь, ул. Гайдара, 8б, оф.305</w:t>
      </w:r>
    </w:p>
    <w:p>
      <w:pPr>
        <w:pStyle w:val="Normal"/>
        <w:ind w:firstLine="708"/>
        <w:rPr/>
      </w:pPr>
      <w:r>
        <w:rPr>
          <w:sz w:val="24"/>
          <w:szCs w:val="24"/>
        </w:rPr>
        <w:t>Цена муниципального контракта – 479 0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______ Н.Ю. Лебед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Ю. Белоч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.о. </w:t>
      </w:r>
      <w:r>
        <w:rPr>
          <w:sz w:val="24"/>
          <w:szCs w:val="24"/>
        </w:rPr>
        <w:t>начальника</w:t>
      </w:r>
      <w:r>
        <w:rPr>
          <w:sz w:val="22"/>
          <w:szCs w:val="22"/>
        </w:rPr>
        <w:t xml:space="preserve"> департамента</w:t>
        <w:tab/>
        <w:tab/>
        <w:tab/>
        <w:tab/>
        <w:tab/>
        <w:tab/>
        <w:tab/>
        <w:t>М.Л.К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3:00Z</dcterms:created>
  <dc:creator>obel</dc:creator>
  <dc:description/>
  <cp:keywords/>
  <dc:language>en-US</dc:language>
  <cp:lastModifiedBy>ochud</cp:lastModifiedBy>
  <cp:lastPrinted>2010-05-18T09:03:00Z</cp:lastPrinted>
  <dcterms:modified xsi:type="dcterms:W3CDTF">2010-05-18T03:36:00Z</dcterms:modified>
  <cp:revision>3</cp:revision>
  <dc:subject/>
  <dc:title>ПРОТОКОЛ № 2</dc:title>
</cp:coreProperties>
</file>