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8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9 от «04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04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50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осле подписания муниципального контракта, </w:t>
      </w:r>
      <w:r>
        <w:rPr>
          <w:rFonts w:cs="Times New Roman" w:ascii="Times New Roman" w:hAnsi="Times New Roman"/>
          <w:b w:val="false"/>
          <w:sz w:val="24"/>
          <w:szCs w:val="24"/>
        </w:rPr>
        <w:t>в течение 1-го дня после подписания муниципального контракта по заявке заказчика</w:t>
      </w: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(работ, услуг)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Торговый дом «ЧЭТП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2 260,2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 61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818,7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Торговый дом «ЧЭТП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2 260,2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 61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818,7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49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Торговый дом «ЧЭТП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участник размещения заказа в заявке указал выручку от реализации товаров (работ, услуг) за предшествующий календарный год, которая превышает предельное значение, установленное Правительством РФ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4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Торговый дом «ЧЭТП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участник размещения заказа в заявке указал выручку от реализации товаров (работ, услуг) за предшествующий календарный год, которая превышает предельное значение, установленное Правительством РФ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,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618,00 (Четыреста девяносто восемь тысяч шестьсот восемн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 818,75 (Четыреста девяносто девять тысяч восемьсот восемнадцать рублей 75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04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18T03:26:00Z</dcterms:modified>
  <cp:revision>3</cp:revision>
  <dc:subject/>
  <dc:title>ПРОТОКОЛ № 2</dc:title>
</cp:coreProperties>
</file>