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18» мая  2010 года  № 43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lang w:val="en-US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57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; (342)236-78-70 (ап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73-11(отдел маркетинга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00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8» мая 2010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cp:lastPrinted>2010-04-05T09:49:00Z</cp:lastPrinted>
  <dcterms:modified xsi:type="dcterms:W3CDTF">2010-05-18T02:33:00Z</dcterms:modified>
  <cp:revision>38</cp:revision>
  <dc:subject/>
  <dc:title>ИЗВЕЩЕНИЕ от «___» __________ 200 __ года  № __</dc:title>
</cp:coreProperties>
</file>