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8» ма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31 от 04 мая 2010 года размещено на официальном сайте «Администрация города Перми» (www.gorodperm.ru) в сети Интернет 04 ма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0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Целевые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.Хасана, 26, бактериологическая лаборатор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30.06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57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3.05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3.05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и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20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7.05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98,7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7.05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РеМи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г. Нижний Новгород, Нижневолжская набережная, 9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04520,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Биотех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Генкеля, 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23898,7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59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5-18T03:05:00Z</dcterms:modified>
  <cp:revision>3</cp:revision>
  <dc:subject/>
  <dc:title>Протокол № 7/1</dc:title>
</cp:coreProperties>
</file>