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8 А от « 18 » ма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на изготовление проектно-сметной документац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здания МОУ «Лицей №1» г. Перми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по адресу Ветлужская 89 (Столовая)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457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ongorod@perm.permregion.ru</w:t>
              </w:r>
            </w:hyperlink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2 12 36 67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 заключить муниципальный контракт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изготовление проектно-сметной документации на капитальный ремонт здания МОУ «Лицей №1» г. Перми по адресу Ветлужская 89 (Столовая)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. (Приложение            № 1 к документации об аукционе)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5 604,82рублей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Ветлужская, д.89. МОУ «Лицей №1»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08.06.201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№ 8), в течение двух рабочих дней со дня получения заявления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17</w:t>
            </w:r>
            <w:r>
              <w:rPr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8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Управление муниципального заказа планово-экономического департамента администрации города Перми. Зал заседаний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15 (время местное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Cs w:val="24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заказчика)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 xml:space="preserve">«___» ____________ 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носителе.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  <w:highlight w:val="cyan"/>
              </w:rPr>
              <w:t>Сведения об открытом аукционе</w:t>
            </w:r>
            <w:r>
              <w:rPr>
                <w:b/>
                <w:szCs w:val="24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24:00Z</dcterms:created>
  <dc:creator>Атналов</dc:creator>
  <dc:description/>
  <cp:keywords/>
  <dc:language>en-US</dc:language>
  <cp:lastModifiedBy>Your User Name</cp:lastModifiedBy>
  <dcterms:modified xsi:type="dcterms:W3CDTF">2010-05-12T07:23:00Z</dcterms:modified>
  <cp:revision>6</cp:revision>
  <dc:subject/>
  <dc:title/>
</cp:coreProperties>
</file>