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55А от «18» мая 2010 год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открытого аукциона </w:t>
      </w: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Мониторинг территории города Перми с использованием данных дистанционного зондирования (ДДЗ)»</w:t>
      </w:r>
    </w:p>
    <w:p>
      <w:pPr>
        <w:pStyle w:val="TextBody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tbl>
      <w:tblPr>
        <w:tblW w:w="98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42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епартамент планирования и развития территор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szCs w:val="24"/>
                <w:lang w:val="en-US"/>
              </w:rPr>
              <w:t>e-mail karpachevskaya@permregion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55-1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для приема заявок на участие в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злова Ольга Анатол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«Мониторинг территории города Перми с использованием данных дистанционного зондирования (ДДЗ)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122"/>
              <w:jc w:val="both"/>
              <w:rPr/>
            </w:pPr>
            <w:r>
              <w:rPr>
                <w:sz w:val="22"/>
                <w:szCs w:val="22"/>
              </w:rPr>
              <w:t>Согласно техническому заданию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122"/>
              <w:jc w:val="both"/>
              <w:rPr/>
            </w:pPr>
            <w:r>
              <w:rPr>
                <w:sz w:val="22"/>
                <w:szCs w:val="22"/>
              </w:rPr>
              <w:t>1. Получение космических снимков высокого разрешения 2010-2011 гг. в границах города – 1000 к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-20" w:firstLine="142"/>
              <w:jc w:val="both"/>
              <w:rPr/>
            </w:pPr>
            <w:r>
              <w:rPr>
                <w:sz w:val="22"/>
                <w:szCs w:val="22"/>
              </w:rPr>
              <w:t>2.Создание цифровых ортофотопланов в границах города – 1000 к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ind w:firstLine="12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здание опорного плана территории города Перми – 1000 к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371 15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 xml:space="preserve">С «18» мая  2010г.  до «08» июня  2010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>в рабочие дни с 09.00 до 18.00 (с понедельника по четверг ), с 09:00 до 17:00 (пятница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сновании письменного обращения любого заинтересованного лица, поданного в письменной форме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 15, каб. 3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документации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>«08» июня 2010г.,  10:00 час.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614000, г.Пермь, ул. Кирова, 82, зал заседаний (2 этаж) управления муниципального заказа</w:t>
            </w:r>
          </w:p>
        </w:tc>
      </w:tr>
      <w:tr>
        <w:trPr>
          <w:trHeight w:val="448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, время  проведения аукциона,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>«21» июня 2010г.,  в 13:30 час.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заявки на участие  в аукционе, муниципального контракт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 на участие в  аукционе устанавливается в размере 5 % от начальной (максимальной) цены контракта.</w:t>
            </w:r>
          </w:p>
          <w:p>
            <w:pPr>
              <w:pStyle w:val="Style17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Обеспечение исполнения муниципального контракта в размере   15 % от   начальной (максимальной) цены контракта. Если победителем аукциона или участником  аукциона, с которым заключается контракт, является бюджетное учреждение, то предоставление  обеспечения  исполнения  контракта не требуется.</w:t>
            </w:r>
            <w:r>
              <w:rPr/>
              <w:t xml:space="preserve"> 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8:43:00Z</dcterms:created>
  <dc:creator>USER</dc:creator>
  <dc:description/>
  <cp:keywords/>
  <dc:language>en-US</dc:language>
  <cp:lastModifiedBy>ump22</cp:lastModifiedBy>
  <cp:lastPrinted>2010-03-26T16:29:00Z</cp:lastPrinted>
  <dcterms:modified xsi:type="dcterms:W3CDTF">2010-05-13T10:03:00Z</dcterms:modified>
  <cp:revision>6</cp:revision>
  <dc:subject/>
  <dc:title/>
</cp:coreProperties>
</file>