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8» мая 2010 года № 14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оказание услуг охраны временно пустующих объектов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ежилого муниципального фонд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учреждения «Содержание муниципального имуществ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 учреждение «Содержание муниципального имуществ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Н.Островского,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17-10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шилова Светлан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охраны временно пустующих объекто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 часо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 (край), по адресам указанным Заказчиком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3 квартал 2010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green"/>
              </w:rPr>
              <w:t>Цена работ должна быть указана в рублях с учетом стоимости материалов, оборудования, транспортных расходов, страхования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 (сто пятьдесят тысяч)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ул.Н.Островского,27, кабинет № 11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очие дни с 8:30 ч. до 16:30 ч. до даты окончания срока подачи котировочных заявок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ала подачи заявок: 19.05.2010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срока подачи заявок: 25.05.2010г.  до 10:00 ч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Cs w:val="24"/>
              </w:rPr>
            </w:pPr>
            <w:r>
              <w:rPr>
                <w:szCs w:val="24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роизводится ежемесячно за фактическое количество часов охраны путем перечисления денежных средств на расчетный счет Исполнителя, в течение 10-и (десяти) банковских дней с даты подписания Акта приемки оказанных услуг, предоставления оформленных в установленном порядке счета, счета-фактуры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по муниципальному контракту, являющемуся приложением к документации об аукционе, производится на счет исполнителя, указанный в таком контракте. Оплата по муниципальному контракту третьим лицам не допускается.</w:t>
            </w:r>
          </w:p>
        </w:tc>
      </w:tr>
      <w:tr>
        <w:trPr>
          <w:trHeight w:val="58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я к извещению: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– котировочная заявк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 – проект муниципального контрак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3 – техническое задани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иректор МУ «СМИ»                                                                              И.Р.Хайдаров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6:03:00Z</dcterms:created>
  <dc:creator>СОК</dc:creator>
  <dc:description/>
  <cp:keywords/>
  <dc:language>en-US</dc:language>
  <cp:lastModifiedBy>SamLab.ws</cp:lastModifiedBy>
  <cp:lastPrinted>2009-11-13T13:29:00Z</cp:lastPrinted>
  <dcterms:modified xsi:type="dcterms:W3CDTF">2010-05-18T06:04:00Z</dcterms:modified>
  <cp:revision>45</cp:revision>
  <dc:subject/>
  <dc:title>ИЗВЕЩЕНИЕ № __ от «___» __________ 200 _ года </dc:title>
</cp:coreProperties>
</file>