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3022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ПЕРВЫЙ ЗАМЕСТИТЕЛЬ ГЛАВЫ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55-53-01, факс 255-52-07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  <w:lang w:val="en-US"/>
        </w:rPr>
        <w:t>E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mail</w:t>
      </w:r>
      <w:r>
        <w:rPr>
          <w:color w:val="000000"/>
          <w:sz w:val="22"/>
        </w:rPr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ОКПО 04037656, ОГРН 1025901610415, ИНН 5908011006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Разъяснения положений документ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по проведению открытого аукциона (извещение №132 А от 04 мая 2010 года) на право заключить муниципальный контракт на выполнение работ по ремонту общественного центра по адресу: город Пермь Кировский район, ул. Шишкина, 3 (1этаж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дминистрация Кировского района города Перми дает разъяснения положений </w:t>
      </w:r>
      <w:r>
        <w:rPr>
          <w:spacing w:val="-4"/>
          <w:sz w:val="24"/>
          <w:szCs w:val="24"/>
        </w:rPr>
        <w:t>документации на право заключить муниципальный контракт</w:t>
      </w:r>
      <w:r>
        <w:rPr>
          <w:b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на выполнение работ по ремонту общественного центра по адресу: город Пермь Кировский район, ул. Шишкина, 3 (1этаж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18"/>
        <w:gridCol w:w="425"/>
        <w:gridCol w:w="45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ъяснения:</w:t>
            </w:r>
          </w:p>
        </w:tc>
      </w:tr>
      <w:tr>
        <w:trPr>
          <w:trHeight w:val="28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им дать разъяснения по следующему вопросу: В соответствии с ч.2 документации об аукционе оплата за фактически выполненные Подрядчиком объемы работ осуществляется в соответствии с расчетом стоимости работ Заказчика, являющимся приложением к муниципальному контракту, с учетом применения «понижающего коэффициента», который определяется как частное от деления цены контракта, предложенной победителем аукциона на начальную (максимальную) цену контракт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чему в проекте муниципального контракта отсутствует расчет стоимости работ Заказчика, как при его отсутствии в документации об аукционе будет определяться порядок оплаты фактически выполнен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 соответствии с ч.4 документации об аукционе участник размещения заказа должен представить сведения о качестве работ в соответствии с Приложением №4 к документации об аукцион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ое приложение предусматривает предоставление участником размещения заказа сведений об Обосновании (ТЕР СЦМ), тогда как Заказчиком такие сведения в документации об аукционе, в том числе техническом задании и проекте муниципального контракта не представлены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олжен заполнить участник размещения заказа в графе Обоснование (ТЕР СЦМ) приложение №4, как будет оцениваться обоснованность применения участником размещения заказа, ТЕР СЦ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оимости работ Заказчика определен Техническим заданием (Приложение №1) к документации об аукционе. При заключении муниципального контракта данное Техническое задание будет являться его приложением. Подрядчиком должны быть выполнены работы в соответствии с перечнем, в вышеуказанном Техническом задан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платы будет производиться ежемесячно за фактически выполненные работы (сроки выполнения работ с 01.07.2010 года по 20.08.2010 года.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ведения о качестве работ внесены изменения.</w:t>
            </w:r>
          </w:p>
          <w:p>
            <w:pPr>
              <w:pStyle w:val="Normal"/>
              <w:ind w:right="-6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я будут размещены на сайте администрации г. Перми   </w:t>
            </w:r>
          </w:p>
          <w:p>
            <w:pPr>
              <w:pStyle w:val="Normal"/>
              <w:ind w:right="-680" w:hanging="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www.gorodperm.ru</w:t>
              </w:r>
            </w:hyperlink>
            <w:r>
              <w:rPr>
                <w:sz w:val="24"/>
                <w:szCs w:val="24"/>
              </w:rPr>
              <w:t xml:space="preserve"> от 18 мая 2010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</w:t>
        <w:tab/>
        <w:t>В. Л. Поном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нак1 Знак Знак"/>
    <w:basedOn w:val="Style12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28:00Z</dcterms:created>
  <dc:creator>НАТАША</dc:creator>
  <dc:description/>
  <cp:keywords/>
  <dc:language>en-US</dc:language>
  <cp:lastModifiedBy>1</cp:lastModifiedBy>
  <cp:lastPrinted>2010-05-18T09:09:00Z</cp:lastPrinted>
  <dcterms:modified xsi:type="dcterms:W3CDTF">2010-05-18T03:13:00Z</dcterms:modified>
  <cp:revision>4</cp:revision>
  <dc:subject/>
  <dc:title>УТВЕРЖДАЮ:</dc:title>
</cp:coreProperties>
</file>