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8 » мая   года № 25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молочной продукции</w:t>
      </w:r>
      <w:r>
        <w:rPr>
          <w:b/>
          <w:sz w:val="28"/>
          <w:szCs w:val="28"/>
          <w:u w:val="single"/>
        </w:rPr>
        <w:t>_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 «Детский сад № 4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МуниципальноЕ дошкольноЕ образовательноЕ учреждениЕ «Детский сад № 41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5 г.Пермь ул. Нейвинская 10/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68-05-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дзе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Перми; внебюджетные средства получателей средств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3,2%, йогурт ароматизированный; кефир 2,5%; масло крестьянское 72,5%; сметана 20%; творог 5%; сыр твердый 45%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график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5 г.Пермь ул. Нейвинская 10/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 г. Пермь ул. Коломенская 2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5 г. Пермь ул. Краснополянская 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ки - ежедневно с 7:00 до 10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5.2010 г по 31.07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08 518 руб. 7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Нейвинская 10/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бинет заведующ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9.05.2010г. по 28.05.2010г с 09.00 до 17.00 в рабочие дни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 28 » мая 2010 г. до 17 часов 00 мину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  <w:t>Заведующий МДОУ «Детский сад № 418»                                                                     Н.В.Заридзе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0:00Z</dcterms:created>
  <dc:creator>1</dc:creator>
  <dc:description/>
  <cp:keywords/>
  <dc:language>en-US</dc:language>
  <cp:lastModifiedBy>1</cp:lastModifiedBy>
  <dcterms:modified xsi:type="dcterms:W3CDTF">2010-05-18T07:43:00Z</dcterms:modified>
  <cp:revision>4</cp:revision>
  <dc:subject/>
  <dc:title/>
</cp:coreProperties>
</file>