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 xml:space="preserve">Приложение № 2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18 » мая   года № 25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  <w:u w:val="single"/>
        </w:rPr>
        <w:t>на поставку продуктов питания (кура, яйцо)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 Муниципального дошкольного образовательного учреждения «Детский сад № 4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mallCaps/>
                <w:sz w:val="16"/>
                <w:szCs w:val="16"/>
              </w:rPr>
              <w:t>МуниципальноЕ дошкольноЕ образовательноЕ учреждениЕ «Детский сад № 418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5 г.Пермь ул. Нейвинская 10/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s418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8-05-5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идзе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; внебюджетные средства получателей средств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Поставка продуктов питания (кура, яйцо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спецификаци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график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25 г.Пермь ул. Нейвинская 10/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 г. Пермь ул. Коломенская 22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25 г. Пермь ул. Краснополянская 39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ик поставки – два раза в неделю понедельник, вторник, пятница, с 7:00 до 9: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6.05.2010 г по 31.12.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83858 руб. 00 коп.</w:t>
            </w:r>
          </w:p>
        </w:tc>
      </w:tr>
      <w:tr>
        <w:trPr>
          <w:trHeight w:val="51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037 г. Пермь, ул. Нейвинская 10/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w:t>кабинет заведующ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9.05.2010г. по 28.05.2010г с 09.00 до 17.00 в рабочие дни.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28 » мая 2010_г. до 17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  <w:t>Заведующий МДОУ «Детский сад № 418»                                                                     Н.В.Заридзе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955" w:leader="none"/>
        </w:tabs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7:39:00Z</dcterms:created>
  <dc:creator>1</dc:creator>
  <dc:description/>
  <cp:keywords/>
  <dc:language>en-US</dc:language>
  <cp:lastModifiedBy>1</cp:lastModifiedBy>
  <dcterms:modified xsi:type="dcterms:W3CDTF">2010-05-18T07:44:00Z</dcterms:modified>
  <cp:revision>4</cp:revision>
  <dc:subject/>
  <dc:title/>
</cp:coreProperties>
</file>