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» мая   года № 26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ясных полуфабрикатов, печени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68-05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дзе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тавка продуктов питания (полуфабрикаты мясные, печень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е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 ул. Коломенская 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– два раза в неделю понедельник, вторник, пятница, с 7:00 до 9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5.2010 г по 30.07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9756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25 г. Пермь, ул. Нейвинская 10/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.05.2010г. по 28.05.2010г с 09.00 до 17.00 в рабочие дни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28 » мая 2010 г. до 17 часов 00 мину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43:00Z</dcterms:created>
  <dc:creator>Buhgalter</dc:creator>
  <dc:description/>
  <cp:keywords/>
  <dc:language>en-US</dc:language>
  <cp:lastModifiedBy>1</cp:lastModifiedBy>
  <dcterms:modified xsi:type="dcterms:W3CDTF">2010-05-18T07:43:00Z</dcterms:modified>
  <cp:revision>5</cp:revision>
  <dc:subject/>
  <dc:title/>
</cp:coreProperties>
</file>