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18 » мая   года № 26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  <w:u w:val="single"/>
        </w:rPr>
        <w:t>на поставку овощей, фруктов,с/фруктов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для Муниципального дошкольного образовательного учреждения «Детский сад № 4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МуниципальноЕ дошкольноЕ образовательноЕ учреждениЕ «Детский сад № 418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25 г.Пермь ул. Нейвинская 10/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s418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</w:t>
            </w:r>
            <w:r>
              <w:rPr>
                <w:sz w:val="22"/>
                <w:szCs w:val="22"/>
                <w:lang w:val="en-US"/>
              </w:rPr>
              <w:t>268-05-5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дзе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.Перми; внебюджетные средства получателей средств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, капуста, морковь, свекла, лук, чеснок, лимон, огурцы, помидоры, апельсины, бананы, яблоки,изюм, курага, с/фрук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 спецификаци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и график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25 г.Пермь ул. Нейвинская 10/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 г. Пермь ул. Коломенская 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 г. Пермь ул. Краснополянская 3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ки - ежедневно с 7:00 до 10: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6.05.2010 г по 31.10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99 руб.6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025 г. Пермь, ул. Нейвинская 10/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абинет заведующ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19.05.2010г. по 28.05.2010г с 09.00 до 17.00 в рабочие дни.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 28 » мая 2010_г. до 17 часов 00 минут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5 дней и не позднее 8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ие сведений об участнике размещения заказа в реестре недобросовестных поставщиков </w:t>
            </w:r>
            <w:r>
              <w:rPr>
                <w:i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  <w:t>Заведующий МДОУ «Детский сад № 418»                                                                     Н.В.Заридзе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41:00Z</dcterms:created>
  <dc:creator>1</dc:creator>
  <dc:description/>
  <cp:keywords/>
  <dc:language>en-US</dc:language>
  <cp:lastModifiedBy>1</cp:lastModifiedBy>
  <dcterms:modified xsi:type="dcterms:W3CDTF">2010-05-18T07:43:00Z</dcterms:modified>
  <cp:revision>4</cp:revision>
  <dc:subject/>
  <dc:title/>
</cp:coreProperties>
</file>