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5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на выполнение работ </w:t>
      </w:r>
    </w:p>
    <w:p>
      <w:pPr>
        <w:pStyle w:val="TextBody"/>
        <w:spacing w:before="0" w:after="0"/>
        <w:jc w:val="center"/>
        <w:rPr/>
      </w:pPr>
      <w:r>
        <w:rPr>
          <w:b/>
        </w:rPr>
        <w:t>«Разработка документации по планировке территории квартала № 85, ограниченного ул. Ленина, ул. Николая Островского, ул. Кирова и ул. Максима Горького жилого района Центр Ленинского района города Перми »</w:t>
      </w:r>
    </w:p>
    <w:p>
      <w:pPr>
        <w:pStyle w:val="TextBody"/>
        <w:jc w:val="center"/>
        <w:rPr>
          <w:i/>
          <w:i/>
        </w:rPr>
      </w:pPr>
      <w:r>
        <w:rPr>
          <w:b/>
        </w:rPr>
        <w:t>в составе мероприятия «Планировка жилых районов, микрорайонов город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Cs w:val="24"/>
        </w:rPr>
        <w:t>Архитектурно-планировочного управ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«17» ма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 xml:space="preserve">              </w:t>
        <w:tab/>
        <w:t>10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 вскрытию конвертов с заявками на участие в конкурсе «</w:t>
      </w:r>
      <w:r>
        <w:rPr>
          <w:sz w:val="22"/>
          <w:szCs w:val="22"/>
        </w:rPr>
        <w:t>Разработка документации по планировке территории квартала № 85, ограниченного ул. Ленина, ул. Николая Островского, ул. Кирова и ул. Максима Горького жилого района Центр Ленинского района города Перми»</w:t>
      </w:r>
      <w:r>
        <w:rPr>
          <w:b/>
          <w:bCs/>
          <w:sz w:val="22"/>
          <w:szCs w:val="22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Участники размещения заказа </w:t>
      </w:r>
      <w:r>
        <w:rPr>
          <w:sz w:val="22"/>
          <w:szCs w:val="22"/>
        </w:rPr>
        <w:t xml:space="preserve"> не присутствовали при вскрытии конвертов с заявками на участие в конкурсе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О. В. Горюн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zakaz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:</w:t>
      </w:r>
      <w:r>
        <w:rPr>
          <w:sz w:val="22"/>
          <w:szCs w:val="22"/>
        </w:rPr>
        <w:t xml:space="preserve"> Разработка документации по планировке территории квартала № 85, ограниченного ул. Ленина, ул. Николая Островского, ул. Кирова и ул. Максима Горького жилого района Центр Ленинского района города Перми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679 800 (Шестьсот семьдесят девять тысяч восемьсот) рублей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 </w:t>
      </w:r>
      <w:r>
        <w:rPr>
          <w:b w:val="false"/>
          <w:i/>
          <w:sz w:val="22"/>
          <w:szCs w:val="22"/>
        </w:rPr>
        <w:t>15К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14 от 05.03.2010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05.03.2010г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 xml:space="preserve">Извещение 15К/1 о внесении изменений в извещение и в конкурсную документацию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22 от 02.04.2010г. и размещено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30.03.2010г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 xml:space="preserve">Извещение 15К/2 о внесении изменений в извещение и в конкурсную документацию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 № 28 от 23.04.2010г. и размещено на сайте администрации города Перми  </w:t>
      </w:r>
      <w:hyperlink r:id="rId4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0.04.2010г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 представлен _1_ (один) запечатанный конверт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Буклаковой О.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критериями оценки заявок на участие в конкурсе: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чество работ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валификация участника конкурса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, так как подана только одна заявка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рюнов О.В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03:00Z</dcterms:created>
  <dc:creator>ump15</dc:creator>
  <dc:description/>
  <cp:keywords/>
  <dc:language>en-US</dc:language>
  <cp:lastModifiedBy>ump18</cp:lastModifiedBy>
  <cp:lastPrinted>2007-06-13T12:06:00Z</cp:lastPrinted>
  <dcterms:modified xsi:type="dcterms:W3CDTF">2010-05-17T08:31:00Z</dcterms:modified>
  <cp:revision>5</cp:revision>
  <dc:subject/>
  <dc:title>ПРОТОКОЛ № 01/03-07</dc:title>
</cp:coreProperties>
</file>