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200400" cy="322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архитектурно-планировочного управления администрац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О.В.Горю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14» мая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54.2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архитектурно-планировочного управления администрации города Перм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О.В.Горю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14» мая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КОНКУРСНУЮ ДОКУМЕНТАЦИЮ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37К от 11 мая 2010 год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Подготовка эскиза застройки и  документации по планировке территории (проект планировки) ж</w:t>
      </w:r>
      <w:r>
        <w:rPr>
          <w:b/>
          <w:sz w:val="24"/>
          <w:szCs w:val="24"/>
        </w:rPr>
        <w:t>илого района Николая Островского, ограниченного ул.Пушкина, ул.Тихой, долиной реки Егошихи, ул.Чернышевского и ул.Сибирск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вердловском районе города Перм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 Пермь, 2010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37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37К от 11 мая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 право заключить муниципальный контракт на выполнение работ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«Подготовка эскиза застройки и 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Заказчик – Архитектурно-планировочное управление администрации города Перми (614000, г.Пермь, ул.Сибирская, 15)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</w:t>
      </w:r>
      <w:r>
        <w:rPr>
          <w:bCs/>
          <w:sz w:val="24"/>
          <w:szCs w:val="24"/>
        </w:rPr>
        <w:t>«Подготовка эскиза застройки и  документации по планировке территории (проект планировки) жилого района Николая Островского, ограниченного ул.Пушкина, ул.Тихой, долиной реки Егошихи, ул.Чернышевского и ул.Сибирской в Свердловском районе города Перми» в составе мероприятия «Разработка проектов планирования жилых районов, микрорайонов города»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Изложить строки конкурсной документации в новой редакции:</w:t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47"/>
      </w:tblGrid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заявки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5.2010 осуществлять перечисление обеспечение заявки на участие в конкурсе по реквизитам:</w:t>
            </w:r>
          </w:p>
          <w:tbl>
            <w:tblPr>
              <w:tblW w:w="7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4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6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рхитектурно-планировочное управление администрации города Перми УФК по Пермскому краю (Департамент финансов администрации города Перми (АПУ л/с 04905018371)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3636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0302810900000000007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БИК 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начение платежа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Обеспечение заявки на участие в конкурсе, извещение № 23К от 06.04.2010 </w:t>
                  </w:r>
                </w:p>
              </w:tc>
            </w:tr>
          </w:tbl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6.2010 меняется р/с на № 4030281000000500009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I. Обеспечение исполнения муниципального контракта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Залог денежных средств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конкурса, с которым заключается контракт, производится по следующим реквизитам: </w:t>
            </w:r>
          </w:p>
          <w:tbl>
            <w:tblPr>
              <w:tblW w:w="7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6064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Получатель</w:t>
                  </w:r>
                </w:p>
              </w:tc>
              <w:tc>
                <w:tcPr>
                  <w:tcW w:w="60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Архитектурно-планировочное управление администрации города Перми УФК по Пермскому краю (Департамент финансов администрации города Перми (АПУ л/с 04905018371))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ИНН</w:t>
                  </w:r>
                </w:p>
              </w:tc>
              <w:tc>
                <w:tcPr>
                  <w:tcW w:w="60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5902293636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КПП</w:t>
                  </w:r>
                </w:p>
              </w:tc>
              <w:tc>
                <w:tcPr>
                  <w:tcW w:w="60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Р/с</w:t>
                  </w:r>
                </w:p>
              </w:tc>
              <w:tc>
                <w:tcPr>
                  <w:tcW w:w="60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40302810900000000007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БИК </w:t>
                  </w:r>
                </w:p>
              </w:tc>
              <w:tc>
                <w:tcPr>
                  <w:tcW w:w="60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Назначение платежа</w:t>
                  </w:r>
                </w:p>
              </w:tc>
              <w:tc>
                <w:tcPr>
                  <w:tcW w:w="60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ind w:firstLine="258"/>
              <w:rPr>
                <w:szCs w:val="22"/>
              </w:rPr>
            </w:pPr>
            <w:r>
              <w:rPr>
                <w:szCs w:val="22"/>
              </w:rPr>
              <w:t xml:space="preserve">Участник размещения заказа, с которым заключается муниципальный контракт, заключает с заказчиком договор залога по форме </w:t>
            </w:r>
            <w:hyperlink w:anchor="Приложение_6">
              <w:r>
                <w:rPr>
                  <w:rStyle w:val="InternetLink"/>
                  <w:szCs w:val="22"/>
                </w:rPr>
                <w:t>Приложения № 6</w:t>
              </w:r>
            </w:hyperlink>
          </w:p>
          <w:p>
            <w:pPr>
              <w:pStyle w:val="TextBody"/>
              <w:ind w:firstLine="258"/>
              <w:rPr>
                <w:szCs w:val="22"/>
              </w:rPr>
            </w:pPr>
            <w:r>
              <w:rPr>
                <w:sz w:val="22"/>
                <w:szCs w:val="22"/>
              </w:rPr>
              <w:t>С 01.06.2010 меняется р/с на № 4030281000000500009</w:t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Приложение № 5 изложить в новой редакции                               </w:t>
      </w: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нкурсной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я об условиях исполнения муниципального контрак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предложение о цене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426"/>
        <w:rPr/>
      </w:pPr>
      <w:r>
        <w:rPr>
          <w:iCs/>
        </w:rPr>
        <w:t>_________________________________________________________________________,</w:t>
      </w:r>
    </w:p>
    <w:p>
      <w:pPr>
        <w:pStyle w:val="Normal"/>
        <w:ind w:firstLine="426"/>
        <w:jc w:val="center"/>
        <w:rPr/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знакомившись с конкурсной документацией по проведению открытого конкурса на право заключить муниципальный контракт _______________________________________, </w:t>
      </w:r>
    </w:p>
    <w:p>
      <w:pPr>
        <w:pStyle w:val="Normal"/>
        <w:ind w:left="2832" w:firstLine="708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предмет контра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заключить прилагаемый к конкурсной документации муниципальный контракт в случаях, предусмотренных Федеральным законом от 21.07.2005 № 94-ФЗ, на условиях, указанных в настоящей заявке на участие в конкурсе и в конкурсной документа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937"/>
      </w:tblGrid>
      <w:tr>
        <w:trPr/>
        <w:tc>
          <w:tcPr>
            <w:tcW w:w="4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ия исполнения муниципального контракта, являющиеся критерием оценки заявок на участие в конкурсе</w:t>
            </w:r>
          </w:p>
        </w:tc>
        <w:tc>
          <w:tcPr>
            <w:tcW w:w="49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ложения участника размещения заказа</w:t>
            </w:r>
          </w:p>
        </w:tc>
      </w:tr>
      <w:tr>
        <w:trPr/>
        <w:tc>
          <w:tcPr>
            <w:tcW w:w="4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  <w:tc>
          <w:tcPr>
            <w:tcW w:w="49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Ру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ведения о качестве работ и квалификации участника конкурс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911"/>
        <w:gridCol w:w="2520"/>
      </w:tblGrid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овая репутация участника конкурса</w:t>
            </w:r>
          </w:p>
        </w:tc>
        <w:tc>
          <w:tcPr>
            <w:tcW w:w="3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оложительные отзывы о работе участника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у участника опыта выполнения работ</w:t>
            </w:r>
          </w:p>
        </w:tc>
        <w:tc>
          <w:tcPr>
            <w:tcW w:w="3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нтракты (договоры) или акты приемки по  аналогичным предмету конкурса, заключенные участником конкурса за 2005-2009 годы (первая и последняя страницы)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у участника трудовых, финансовых ресурсов</w:t>
            </w:r>
          </w:p>
        </w:tc>
        <w:tc>
          <w:tcPr>
            <w:tcW w:w="3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Копии дипломов по специальностям: Градостроительство, Архитектура жилых и общественных зданий, Районная планировка и генеральные планы городов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тажа работы специалистов по специальностям: Градостроительство, Архитектура жилых и общественных зданий, Районная планировка и генеральные планы городов</w:t>
            </w:r>
          </w:p>
        </w:tc>
        <w:tc>
          <w:tcPr>
            <w:tcW w:w="3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правка отдела кадров организации-участника о стаже работы специалиста (специалистов) по специальности, указанной в дипломе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  <w:r>
        <w:br w:type="page"/>
      </w:r>
    </w:p>
    <w:p>
      <w:pPr>
        <w:pStyle w:val="Normal"/>
        <w:rPr>
          <w:sz w:val="24"/>
          <w:szCs w:val="24"/>
        </w:rPr>
      </w:pPr>
      <w:bookmarkStart w:id="0" w:name="Приложение_9"/>
      <w:bookmarkStart w:id="1" w:name="Приложение_8"/>
      <w:bookmarkEnd w:id="0"/>
      <w:bookmarkEnd w:id="1"/>
      <w:r>
        <w:rPr>
          <w:sz w:val="24"/>
          <w:szCs w:val="24"/>
        </w:rPr>
        <w:t>Приложение № 9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bookmarkStart w:id="2" w:name="Приложение_9"/>
      <w:bookmarkStart w:id="3" w:name="Приложение_8"/>
      <w:bookmarkEnd w:id="2"/>
      <w:bookmarkEnd w:id="3"/>
      <w:r>
        <w:rPr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szCs w:val="24"/>
          <w:lang w:val="en-US"/>
        </w:rPr>
        <w:t>XI</w:t>
      </w:r>
      <w:r>
        <w:rPr>
          <w:szCs w:val="24"/>
        </w:rPr>
        <w:t xml:space="preserve"> конкурсной документации, в следующе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TextBody"/>
        <w:ind w:firstLine="567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цена контракта» («цена контракта за единицу товара, работы, услуги»)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мость критерия «цена контракта» («цена контракта за единицу товара, работы, услуги») составляет 80 %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йтинг, присуждаемый заявке по критерию «цена контракта» («цена контракта за единицу товара, работы, услуги»), определяется по формуле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max </w:t>
            </w:r>
            <w:r>
              <w:rPr>
                <w:sz w:val="26"/>
                <w:szCs w:val="26"/>
                <w:lang w:val="en-US"/>
              </w:rPr>
              <w:t>- 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R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> – начальная (максимальная) цена контракта, установленная в конкурсной документации (сумма начальных (максимальных) цен за единицу товара, работы, услуги, установленных в конкурсной документации)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цена контракта (сумма цен за единицу товара, работы, услуги), предложенная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ый рейтинг, присуждаемый заявке по критерию «цена контракта» («цена контракта за единицу товара, работы, услуги»), определяется по формуле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K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FR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R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val="en-US"/>
        </w:rPr>
        <w:t>K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значимость указанного критер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качество работ, услуг и (или) квалификация участника конкурса при размещении заказа на выполнение работ, оказание услуг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Значимость критерия «качество работ, услуг и (или) квалификация участника конкурса при размещении заказа на выполнение работ, оказание услуг» составляет 20 %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ценки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заявок по данному критерию используются следующие подкритерии (предмет оценки)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пыт рабо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ачество работ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валификация участника конкурс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е значение подкритерия «Опыт работ» составляет 40 баллов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аксимальное значение подкритерия «Качество работ» составляет 35 баллов.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Максимальное значение подкритерия «Квалификация участника конкурса» составляет 25 баллов.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аллы определяются исходя из представленной таблицы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3345"/>
        <w:gridCol w:w="2782"/>
        <w:gridCol w:w="882"/>
      </w:tblGrid>
      <w:tr>
        <w:trPr>
          <w:trHeight w:val="278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й оценки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аю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кументы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>
          <w:trHeight w:val="680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Опыт работ 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копий заключенных договоров на работы по подготовке проектов планировки территори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говоров на выполнение 1 - 2 проектов планировки территор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говоров на выполнение 3 - 4 проектов планировки территор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говоров на выполнение 5 и более проектов планировки территор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4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догово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7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Качество работ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зывы Заказчиков с указанием проектов планировки (юридические, физические лица, индивидуальные предприниматели, с которыми был заключен договор на данный вид работ), а также органов местного самоуправления, утвердивших документацию по выполненным работам в период с 2005-2009гг., в случае если эта документация подлежит утверждению в порядке, предусмотренном ст. 46 Градостроительного кодекс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1 – 2 отзыв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3 - 4 отзыв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90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5 и более отзыв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50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тзыв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1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Квалификация участника конкурса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пии дипломов по специальностям: Градостроительство, Архитектура жилых  и общественных зданий, Районная планировка и генеральные планы городов</w:t>
            </w:r>
          </w:p>
          <w:p>
            <w:pPr>
              <w:pStyle w:val="Normal"/>
              <w:rPr/>
            </w:pPr>
            <w:r>
              <w:rPr/>
              <w:t>- справка отдела кадров организации о стаже работы специалиста (специалистов) по специальности указанной в дипло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1-2 специалистов по указанным специальностям, имеющих опыт работы по подготовке проектов планировке от 5 л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1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3 и более специалистов по указанным специальностям, имеющих опыт работы по подготовке проектов планировке от 5 л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07" w:hRule="atLeast"/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копий дипломов и/или справки отдела кад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31"/>
        <w:numPr>
          <w:ilvl w:val="0"/>
          <w:numId w:val="0"/>
        </w:numPr>
        <w:ind w:left="0" w:firstLine="540"/>
        <w:rPr/>
      </w:pPr>
      <w:r>
        <w:rPr>
          <w:sz w:val="22"/>
          <w:szCs w:val="22"/>
        </w:rPr>
        <w:t>Для получения итогового рейтинга по критерию "Качество работ (услуг) и квалификация участника", умножается на соответствующую указанному критерию значимость.</w:t>
      </w:r>
    </w:p>
    <w:p>
      <w:pPr>
        <w:pStyle w:val="Normal"/>
        <w:ind w:firstLine="540"/>
        <w:jc w:val="both"/>
        <w:rPr/>
      </w:pPr>
      <w:r>
        <w:rPr/>
        <w:t>Рейтинг, присуждаемый i-о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</w:t>
      </w:r>
    </w:p>
    <w:tbl>
      <w:tblPr>
        <w:tblW w:w="30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1260"/>
      </w:tblGrid>
      <w:tr>
        <w:trPr>
          <w:trHeight w:val="322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R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1</w:t>
            </w:r>
            <w:r>
              <w:rPr>
                <w:sz w:val="24"/>
                <w:szCs w:val="24"/>
              </w:rPr>
              <w:t xml:space="preserve"> +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R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ейтинг, присуждаемый i-ой заявке по указанному критери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perscript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– значение в баллах (среднее арифметическое оценок в баллах всех членов конкурсной комиссии), присуждаемое комиссией i-ой заявке по k-му подкритерию, где k – количество установленных подкритериев (показателей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ый член комиссии выставляет каждой заявке оценку в баллах по данному показателю (критерию) по вышеуказанной формул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 (</w:t>
      </w:r>
      <w:r>
        <w:rPr>
          <w:sz w:val="24"/>
          <w:szCs w:val="24"/>
          <w:lang w:val="en-US"/>
        </w:rPr>
        <w:t>R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), определяется как среднее арифметическое оценок в баллах всех членов конкурсной комиссии, присуждаемых этой заявке по указанному критер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67"/>
        <w:rPr/>
      </w:pPr>
      <w:r>
        <w:rPr/>
        <w:t>Победителем конкурса признается участник конкурса, заявке на участие в конкурсе, которого присвоен первый номер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38:00Z</dcterms:created>
  <dc:creator>Safonova</dc:creator>
  <dc:description/>
  <cp:keywords/>
  <dc:language>en-US</dc:language>
  <cp:lastModifiedBy>ump22</cp:lastModifiedBy>
  <cp:lastPrinted>2010-05-18T10:36:00Z</cp:lastPrinted>
  <dcterms:modified xsi:type="dcterms:W3CDTF">2010-05-18T09:38:00Z</dcterms:modified>
  <cp:revision>2</cp:revision>
  <dc:subject/>
  <dc:title>Извещение № 40К/1</dc:title>
</cp:coreProperties>
</file>