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мая 2010года  №2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фибриллятор с универсальным питанием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фибриллятор с универсальным питанием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25 от «18» ма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421"/>
        <w:gridCol w:w="3558"/>
        <w:gridCol w:w="355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 оборудовани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оргового наименовани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изводител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раны происхождени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егистрационного удостоверени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соответстви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на русском язык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инхронная внешняя дефибрилляци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ни энерги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00,160,250,360Дж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рядки до 100 Дж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 секунд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рядки до 360Дж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,5 секунд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тевое напряжени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или 230 В. 50/60 Гц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ефибрилляц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5 дефибрилляций при максимальной мощности 360 Дж (10 сигналов в резерве  после сигнала "аккумулятор разряжен"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состояния прибо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состояния прибора через светодиоды и акустические сигналы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умулятор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умулятор встроенный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ядное устройство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зарядного устройство встроенного в дефибриллято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зарядки аккумулято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 час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предохраняющая разрядк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>внутренней предохраняющей разрядки через 15сек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автоматического тестирования после включени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функции </w:t>
            </w:r>
            <w:r>
              <w:rPr>
                <w:sz w:val="22"/>
                <w:szCs w:val="22"/>
              </w:rPr>
              <w:t>автоматического тестирования после включени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определения ошибок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>функции определения ошибок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бариты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ка для переноски дефибриллятор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умки для переноски дефибриллятора в комплект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 защиты: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тип BF / Влаго-брызго защит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ое обслуживани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ввода в эксплуатацию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5-17T07:21:00Z</dcterms:modified>
  <cp:revision>158</cp:revision>
  <dc:subject/>
  <dc:title/>
</cp:coreProperties>
</file>