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8» мая 2010 года № 2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аппаратуры для электроимпульсной терап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>
          <w:trHeight w:val="2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а  муниципального  бюджета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фибриллятор с универсальным питание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Количество поставляемого товара, шт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арактеристики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>В течение 30 (тридцати) дней с момента заключе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37 800,00 рублей (Сто тридцать семь тысяч восемьсот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25» ма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Каждая поставляемая партия товара должна сопровождаться </w:t>
      </w:r>
      <w:r>
        <w:rPr>
          <w:rStyle w:val="Style16"/>
          <w:rFonts w:cs="Times New Roman"/>
        </w:rPr>
        <w:t xml:space="preserve">заверенными поставщиком копиями </w:t>
      </w:r>
      <w:r>
        <w:rPr/>
        <w:t>соответствующих документов, подтверждающих качество</w:t>
      </w:r>
      <w:r>
        <w:rPr>
          <w:rStyle w:val="Style16"/>
          <w:rFonts w:cs="Times New Roman"/>
        </w:rPr>
        <w:t xml:space="preserve">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lmikov</cp:lastModifiedBy>
  <cp:lastPrinted>2010-02-12T11:40:00Z</cp:lastPrinted>
  <dcterms:modified xsi:type="dcterms:W3CDTF">2010-05-18T05:10:00Z</dcterms:modified>
  <cp:revision>122</cp:revision>
  <dc:subject/>
  <dc:title>ИЗВЕЩЕНИЕ № __ от «___» __________ 200 _ года </dc:title>
</cp:coreProperties>
</file>