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25 от «18» мая 2010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61"/>
        <w:gridCol w:w="536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технические характеристики оборудов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оргового наименова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изводител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раны происхожд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инхронная внешняя дефибрилляц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ни энерг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00,160,250,360Дж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рядки до 100 Дж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 секунд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рядки до 360Дж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,5 секунд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тевое напряж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или 230 В. 50/60 Гц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ефибрилляц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5 дефибрилляций при максимальной мощности 360 Дж (10 сигналов в резерве  после сигнала "аккумулятор разряжен"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состояния приб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состояния прибора через светодиоды и акустические сигнал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кумулятор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умулятор встроенны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ядное устройство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зарядного устройство встроенного в дефибриллятор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зарядки аккумулят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предохраняющая разрядка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>внутренней предохраняющей разрядки через 15сек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автоматического тестирования после включ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функции </w:t>
            </w:r>
            <w:r>
              <w:rPr>
                <w:sz w:val="22"/>
                <w:szCs w:val="22"/>
              </w:rPr>
              <w:t>автоматического тестирования после включ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определения ошибок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>функции определения ошибо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бар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ка для переноски дефибриллятор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умки для переноски дефибриллятора в комплек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защиты: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тип BF / Влаго-брызго защи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ое обслуживание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ввода в эксплуатац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6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jc w:val="center"/>
    </w:pPr>
    <w:rPr>
      <w:rFonts w:ascii="Arial" w:hAnsi="Arial" w:cs="Arial"/>
      <w:b/>
      <w:caps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3:00Z</dcterms:created>
  <dc:creator>Zapoev</dc:creator>
  <dc:description/>
  <cp:keywords/>
  <dc:language>en-US</dc:language>
  <cp:lastModifiedBy>kalmikov</cp:lastModifiedBy>
  <cp:lastPrinted>2010-05-17T09:46:00Z</cp:lastPrinted>
  <dcterms:modified xsi:type="dcterms:W3CDTF">2010-05-17T07:33:00Z</dcterms:modified>
  <cp:revision>3</cp:revision>
  <dc:subject/>
  <dc:title>Приложение____</dc:title>
</cp:coreProperties>
</file>