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мая 2010 года № 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</w:t>
      </w:r>
      <w:r>
        <w:rPr>
          <w:b/>
          <w:sz w:val="23"/>
        </w:rPr>
        <w:t xml:space="preserve">путевок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 муниципального  бюджета – 30%, краевого бюджета – 60%, собственных средств работников-10% от цены контракта.                                 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тевки на санаторно-курортное лечение  и оздоровление работн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, ш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Коминтерна, 14 кабинет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Не позднее, чем за 3 (три) календарных дня до даты заезда по путевк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должна включать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46 120,00 рублей (Двести сорок шесть тысяч сто два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5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, счет-фактуры, товарной накладной и акта приемки-передачи путевок, подписанного обеими Сторонами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05-18T08:23:00Z</dcterms:modified>
  <cp:revision>139</cp:revision>
  <dc:subject/>
  <dc:title>ИЗВЕЩЕНИЕ № __ от «___» __________ 200 _ года </dc:title>
</cp:coreProperties>
</file>