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0года  №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утевки на санаторно-курортное лечение 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утевки на санаторно-курортное лечение 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6 от «18» ма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787"/>
        <w:gridCol w:w="886"/>
        <w:gridCol w:w="727"/>
        <w:gridCol w:w="1268"/>
        <w:gridCol w:w="1453"/>
        <w:gridCol w:w="1218"/>
        <w:gridCol w:w="118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 показания для санаторно-курортного ле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ого учрежд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утевок (шт.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ез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ле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лечебные фактор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5-18T07:42:00Z</dcterms:modified>
  <cp:revision>168</cp:revision>
  <dc:subject/>
  <dc:title/>
</cp:coreProperties>
</file>