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Приложение № </w:t>
      </w:r>
      <w:r>
        <w:rPr>
          <w:i/>
          <w:sz w:val="20"/>
          <w:szCs w:val="20"/>
          <w:lang w:val="en-US"/>
        </w:rPr>
        <w:t>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6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8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я  </w:t>
      </w:r>
      <w:r>
        <w:rPr>
          <w:i/>
          <w:sz w:val="20"/>
          <w:szCs w:val="20"/>
        </w:rPr>
        <w:t xml:space="preserve">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56"/>
        <w:gridCol w:w="846"/>
        <w:gridCol w:w="1260"/>
        <w:gridCol w:w="1260"/>
        <w:gridCol w:w="2533"/>
        <w:gridCol w:w="1483"/>
        <w:gridCol w:w="1574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>
          <w:trHeight w:val="322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Заболевания органов дыхан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Заболевания органов пищеварен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Заболевания сердечно-сосудистой систе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Заболевания опорно-двигательного аппарат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Заболевания эндокринной систе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Заболевания нервной систе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Гинекологические заболе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. Урологические заболеван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Андрологические заболевани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. Дерматологические заболева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2х местном номе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Бальнеоводолече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Физиотерап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Магнитотерап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Грязелечение — аппликации и гальваногряз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Теплолечение озокеритом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Микроклиз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Мониторное очищение кишечник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. Мануальная терап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Фитотерап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Лечебный и спортивный массаж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 Лечебная физкультур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Углекислые ванн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 Вихревые гидромассажные ванн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Души — душ Шарко, циркулярный душ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 Программа детоксикаци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 Термолечение — инфракрасная сауна, сауна, русская баня,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8. Психотерапия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 экологически чистая территория лесопар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тренажерный за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лейб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админт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 сау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бассейн</w:t>
            </w:r>
          </w:p>
        </w:tc>
      </w:tr>
      <w:tr>
        <w:trPr>
          <w:trHeight w:val="322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Болезни дыхательных путей; 2.хроническиенеспецифичес-кие заболевания легких; 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аболевания желудочно-кишечного тракта; 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болезни желчевыводящей системы;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кожные заболевания; 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вегето-сосудистая дистония; 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вторичные иммунодефицитные состоя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2х местном номе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Бальнеогрязелечебница,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иагностические кабинеты, 3. отдел клинической иммунологии и аллерголог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сихотерапевтическое отде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лечебно-диагностическое, гастроэнтерологическое отделение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физиотерапевтическое отде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Назем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леоклиматическая палата, 8.отделение гирудотерапии 9.кабинеты ручного массажа, 10. бассейн с йодобромной водой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ероводородная, бромйодная и питьевая в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ассейн</w:t>
            </w:r>
          </w:p>
        </w:tc>
      </w:tr>
      <w:tr>
        <w:trPr>
          <w:trHeight w:val="1710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аболевания опорно-двигательного аппар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ердечно-сосудистой нервной систем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рганов дых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ганов пищева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гинекология и уролог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 болезни кожи и обмена вещест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2х местном номере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анное отделение, 2.отделение грязелеч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электрогрязелеч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рошения минеральной вод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физиотерап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гирудотерапи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мануальная тера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электростимуляци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спелеокамера.</w:t>
            </w:r>
          </w:p>
          <w:p>
            <w:pPr>
              <w:pStyle w:val="Normal"/>
              <w:spacing w:before="0" w:after="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риродная минеральная сероводородная в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ульфидная иловая грязь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 Питьевая минеральная вод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Саун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бассей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спортивный и тренажерный за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Библиотека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171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20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аболевания органов пищеварения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аболевания нервной системы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аболевания костно-мышечной системы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Заболевания системы кровообращения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Гинекологические заболевания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Андрологические заболев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 Кировской области, вдали от промышленных предприят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2х местном номе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язелечение (грязевые аппликации, грязевые тампоны)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Электросветолечение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ефлексотерапия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уальная терапия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сихотерапия,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 Механотерапия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Ручной массаж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Подводно-горизонтальное вытяжение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Климатолечение,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Иловые сульфидные грязи и лечебный торф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библиотека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залы ЛФК и механотерапии, 3. летние спортивные площадки (волейбол, теннисный корт).</w:t>
            </w:r>
          </w:p>
        </w:tc>
      </w:tr>
      <w:tr>
        <w:trPr>
          <w:trHeight w:val="882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20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bCs/>
        </w:rPr>
        <w:t xml:space="preserve">2. </w:t>
      </w:r>
      <w:r>
        <w:rPr>
          <w:b/>
          <w:szCs w:val="20"/>
        </w:rPr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3. Продолжительность проживания по каждой путевке 14 (четырнадцать) дней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1:00Z</dcterms:created>
  <dc:creator>Света</dc:creator>
  <dc:description/>
  <cp:keywords/>
  <dc:language>en-US</dc:language>
  <cp:lastModifiedBy>kalmikov</cp:lastModifiedBy>
  <cp:lastPrinted>2009-06-09T15:18:00Z</cp:lastPrinted>
  <dcterms:modified xsi:type="dcterms:W3CDTF">2010-05-18T07:42:00Z</dcterms:modified>
  <cp:revision>192</cp:revision>
  <dc:subject/>
  <dc:title>Приложение № 2</dc:title>
</cp:coreProperties>
</file>