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текущему ремонту придорожных газонов </w:t>
      </w:r>
      <w:r>
        <w:rPr>
          <w:b/>
        </w:rPr>
        <w:t>для МБУ «Благоустройство Ленинского района города Перм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18 мая  20</w:t>
        <w:softHyphen/>
        <w:t>10 года</w:t>
        <w:br/>
        <w:t xml:space="preserve">       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</w:t>
      </w:r>
      <w:r>
        <w:rPr>
          <w:bCs/>
        </w:rPr>
        <w:t>на выполнение работ по текущему ремонту придорожных газон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БУ «Благоустройство Ленинского района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ивнев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– 614000 г. Пермь, ул. Кирова,6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09-01, 212-33-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кущему ремонту придорожных газон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 3 136 117 рублей 46 копеек (Три миллиона сто тридцать шесть тысяч сто семнадцать рублей 46 копеек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82"/>
        <w:gridCol w:w="50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г. Пермь, ул. 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г.Пермь, ул. Балхашская,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Свердловская область, г.Нижний Тагил, ул.Кирова, д.4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г. Пермь, ул.Кировоградская, 68-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М.Горького,76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ольшевистс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Х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 ул.Кронштадская,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д.48,офис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с.Карагай,ул.Кирова,1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«Зеленстрой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д.1, офис 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д.35а, оф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.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Орджоникидзе,57,оф.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 Января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чкалева Дина Алексеевн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Пушкина, д.25, кв.1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Х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«Зеле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чкалева Д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выписка из ЕГРИП, полученная не ранее чем за 6 месяцев до дня размещения извещения или нотариально заверенная ее копия (представлена выписка из ЕГРИП от 19.06.2009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87"/>
        <w:gridCol w:w="3060"/>
      </w:tblGrid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6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зяшева Н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15:00Z</dcterms:created>
  <dc:creator>ump15</dc:creator>
  <dc:description/>
  <cp:keywords/>
  <dc:language>en-US</dc:language>
  <cp:lastModifiedBy>USER</cp:lastModifiedBy>
  <cp:lastPrinted>2010-05-18T11:42:00Z</cp:lastPrinted>
  <dcterms:modified xsi:type="dcterms:W3CDTF">2010-05-18T07:50:00Z</dcterms:modified>
  <cp:revision>8</cp:revision>
  <dc:subject/>
  <dc:title>ПРОТОКОЛ № 01/03-07</dc:title>
</cp:coreProperties>
</file>