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50  от «18» ма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6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учеб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300 000 </w:t>
            </w:r>
            <w:r>
              <w:rPr>
                <w:caps w:val="false"/>
                <w:smallCaps w:val="false"/>
                <w:sz w:val="22"/>
                <w:szCs w:val="22"/>
              </w:rPr>
              <w:t>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 Пермь, ул. Лодыгина, 48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(двадцати) дней с момента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48а в рабочие дни с 9-00 час. до 17-00 час,    2 этаж, учительск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.05.2010 г. в 17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-транспортной накладной путем безналичного перечисления денежных средств в течение 10 (деся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5 дней с даты подписания протокола рассмотрения и оценки  котировочных  заявок.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28.05.2010 г.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 № 76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  г. Пермь, ул. Лодыгина, 48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69-5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3366FF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  <w:lang w:val="en-US"/>
              </w:rPr>
              <w:t>gcon</w:t>
            </w: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</w:rPr>
              <w:t xml:space="preserve">131@ </w:t>
            </w: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  <w:lang w:val="en-US"/>
              </w:rPr>
              <w:t>pstu</w:t>
            </w: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</w:rPr>
              <w:t>.</w:t>
            </w: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76»                                                                                                      Н.И. Сюлин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4:00Z</dcterms:created>
  <dc:creator>СОК</dc:creator>
  <dc:description/>
  <cp:keywords/>
  <dc:language>en-US</dc:language>
  <cp:lastModifiedBy>Светлана Алексеевна</cp:lastModifiedBy>
  <cp:lastPrinted>2010-04-09T17:38:00Z</cp:lastPrinted>
  <dcterms:modified xsi:type="dcterms:W3CDTF">2010-05-18T04:49:00Z</dcterms:modified>
  <cp:revision>5</cp:revision>
  <dc:subject/>
  <dc:title>ИЗВЕЩЕНИЕ № __ от «___» __________ 200 _ года</dc:title>
</cp:coreProperties>
</file>