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3__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                    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на оказание услуг по организации и обеспечению показа спектак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«Театр «Балет Евгения Панфилов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68, Пермский край, г. Пермь, ул. Петропавловская , 185 тел.: (342) 237-09-9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18 мая  2010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На заседании котировочной комиссии по рассмотрению и оценке   котировочных 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 xml:space="preserve">1.1. Председатель:                    Н.И. Карсаков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Члены комиссии:            А.В. Мокрушин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Н.В. Клю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Т.А. Аза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Н.С. Яковл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Н.Ю. Сабай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2.1</w:t>
      </w:r>
      <w:r>
        <w:rPr>
          <w:b/>
          <w:sz w:val="22"/>
          <w:szCs w:val="22"/>
        </w:rPr>
        <w:t xml:space="preserve"> оказание услуг по организации и обеспечению показа спектаклей «Театр «Балет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Евгения Панфилова»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3  от 07 мая  2010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7.05.2010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200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  Бюджет города Перми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оказание услуг в соответствии с (Приложением № 1), прилагаемом к извещ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срок оказания услуг с 01.06.2010 года по 30.06.2010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цена, указанная в заявке Участника размещения заказа, признанного победителем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не подлежит    изменению на протяжении всего срока действия муниципаль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тракта,   заключенного между исполнителе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ф</w:t>
      </w:r>
      <w:r>
        <w:rPr>
          <w:spacing w:val="-4"/>
          <w:sz w:val="24"/>
          <w:szCs w:val="24"/>
        </w:rPr>
        <w:t>орма оплаты - безналичный расчет;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341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УК «Пермская краевая филармо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5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УК «Пермский городской дворец культуры имени А.Г. Солдатова» (МАУК «ПГДК»)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0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84.3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УК «Пермская краевая филармо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5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УК «Пермский городской дворец культуры имени А.Г. Солдатова» (МАУК «ПГДК»)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0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ind w:firstLine="432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УК «Пермская краевая филармония» ИНН 5902290032, 614990 г.Пермь, 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ул. Сибирская, д. 11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на официальном сайте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     ____________________________Н.И. Карсака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____________________________  А.В. Мокрушин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____________________________  Н.В. Клю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_________  Т.А. Аза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_________  Н.С. Яковл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____________________________  Н.Ю. Сабайда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/>
      </w:pPr>
      <w:r>
        <w:rPr/>
        <w:t xml:space="preserve">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Представитель заказчика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Директор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>МУК «Театр «Балет Евгения Панфилова» _________________  Н.Х. Ленских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27:00Z</dcterms:created>
  <dc:creator>Институт госзакупок РАГС</dc:creator>
  <dc:description/>
  <cp:keywords/>
  <dc:language>en-US</dc:language>
  <cp:lastModifiedBy>Администратор</cp:lastModifiedBy>
  <cp:lastPrinted>2010-05-18T11:00:00Z</cp:lastPrinted>
  <dcterms:modified xsi:type="dcterms:W3CDTF">2010-05-18T05:02:00Z</dcterms:modified>
  <cp:revision>3</cp:revision>
  <dc:subject/>
  <dc:title>ПРОТОКОЛ ОЦЕНКИ И СОПОСТАВЛЕНИЯ ЗАЯВОК НА УЧАСТИЕ В КОНКУРСЕ </dc:title>
</cp:coreProperties>
</file>