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оказание услуг по ремонту кровли в зданиях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8» мая 2010 года</w:t>
        <w:br/>
        <w:tab/>
        <w:tab/>
        <w:tab/>
        <w:tab/>
        <w:tab/>
        <w:tab/>
        <w:tab/>
        <w:tab/>
        <w:tab/>
        <w:tab/>
        <w:t xml:space="preserve">   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риганов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енко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ойченкова Анна Евгень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 по ремонту кровли в зданиях 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7 от «04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ма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УВД по г. Перми, ул. Сибирская,48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490 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монт кровли  в зданиях УВД по г. Перми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сто оказания услуг: 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М №1 (дислокация Дзержинский район), г. Пермь, ул. Подлесная, 47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М №3 (дислокация Кировский район), г. Пермь, ул. Кировоградская,72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М №5 (дислокация Орджоникидзевский район), г. Пермь, ул.                                   Барнаульская, 1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оказания услуг: в течении 30 календарных дней с момента заключения контракта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а продукции должна быть указана с учетом налогов, затрат, сборов и других обязательных платежей 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пецстрой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Гео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5 0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тройАктив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6 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СтройАктив»», 614051, г. Пермь, ул. Звонарева, 4а. Цена муниципального контракта составляет 286 400,00 рублей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ООО «Гео-строй», 614066, г. Пермь, ул. Ким, 75. Цена муниципального                              контракта составляет 475 000,00 рублей</w:t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В. Чащен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4-28T13:32:00Z</cp:lastPrinted>
  <dcterms:modified xsi:type="dcterms:W3CDTF">2010-05-18T08:48:00Z</dcterms:modified>
  <cp:revision>33</cp:revision>
  <dc:subject/>
  <dc:title>ПРОТОКОЛ ОЦЕНКИ И СОПОСТАВЛЕНИЯ ЗАЯВОК НА УЧАСТИЕ В КОНКУРСЕ </dc:title>
</cp:coreProperties>
</file>