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поставку строительных материал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8» мая 2010 года</w:t>
        <w:br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риганова Любовь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енко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ойченкова Анна Евгень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строительных материалов для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8 от «04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ма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УВД по г. Перми, ул. Сибирская,48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480 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строительных материалов в соответствии с техническим заданием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поставки: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М №1 (дислокация Дзержинский район), г. Пермь, ул. Подлесная, 47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М №3 (дислокация Кировский район), г. Пермь, ул. Кировоградская,72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М №5 (дислокация Орджоникидзевский район), г. Пермь, ул.                                   Барнаульская, 1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 не более 5 рабочих со дня заключения контракта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ето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8 64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ронт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7 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рт-Сти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Фронтон», 614022, г. Пермь, ул.Веры Засулич, 46. Цена муниципального контракта составляет 437 800,00 рублей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Арт-Стиль», 614007, г.Пермь, ул. М.Горького, 83. Цена муниципального контракта составляет 440 000,00 рублей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В. Чащ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5-18T12:26:00Z</cp:lastPrinted>
  <dcterms:modified xsi:type="dcterms:W3CDTF">2010-05-18T06:27:00Z</dcterms:modified>
  <cp:revision>15</cp:revision>
  <dc:subject/>
  <dc:title>ПРОТОКОЛ ОЦЕНКИ И СОПОСТАВЛЕНИЯ ЗАЯВОК НА УЧАСТИЕ В КОНКУРСЕ </dc:title>
</cp:coreProperties>
</file>