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2  от «18» _мая_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shgo@permregion.ru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нзин АИ-92, АИ-95</w:t>
            </w:r>
          </w:p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 к предоставлению  нефтепродуктов и  обслужива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бслуживание по топливным картам по учету отпускаемых нефтепроду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(АЗС) в муниципальных районах Перм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в 7 районах города Перми (не менее 2 АЗС в каждом районе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2 – 5450 лит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5 – 5600 литр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 г. Перми и автозаправочные станции в муниципальных районах Перм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август 2010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0,0 рублей (Двести пя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Б каб.11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25» мая 2010 года. Заявки принимаются с 09 часов 00 минут «19» ма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принимаются с 09.00 до 12.00 и с 13.00 до 18.00 в рабочие дн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Приложения № 2 к настоящему запросу.</w:t>
            </w:r>
          </w:p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по приобретению нефтепродуктов и информационное обслуживание по топливным картам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перечисление денежных средств на расчетный счет поставщика на основании выставленного счета на оплату в порядке 100 % предопла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0:00Z</dcterms:created>
  <dc:creator>СОК</dc:creator>
  <dc:description/>
  <cp:keywords/>
  <dc:language>en-US</dc:language>
  <cp:lastModifiedBy>menshikova</cp:lastModifiedBy>
  <cp:lastPrinted>2010-05-18T10:50:00Z</cp:lastPrinted>
  <dcterms:modified xsi:type="dcterms:W3CDTF">2010-05-18T04:56:00Z</dcterms:modified>
  <cp:revision>8</cp:revision>
  <dc:subject/>
  <dc:title>ИЗВЕЩЕНИЕ № __ от «___» __________ 200 _ года </dc:title>
</cp:coreProperties>
</file>