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</w:t>
      </w:r>
    </w:p>
    <w:p>
      <w:pPr>
        <w:pStyle w:val="TextBody"/>
        <w:rPr/>
      </w:pPr>
      <w:r>
        <w:rPr/>
        <w:t>«Пермский проектно-изыскательский институт по проектированию водохозяйственного строительства»</w:t>
      </w:r>
    </w:p>
    <w:p>
      <w:pPr>
        <w:pStyle w:val="Heading1"/>
        <w:rPr>
          <w:b w:val="false"/>
          <w:b w:val="false"/>
          <w:bCs w:val="false"/>
        </w:rPr>
      </w:pPr>
      <w:r>
        <w:rPr/>
        <w:t>ОАО «ПЕРМГИПРОВОДХО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О Т Ч Е 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нженерно – геологических  изысканиях</w:t>
      </w:r>
    </w:p>
    <w:p>
      <w:pPr>
        <w:pStyle w:val="Normal"/>
        <w:jc w:val="center"/>
        <w:rPr/>
      </w:pPr>
      <w:r>
        <w:rPr>
          <w:sz w:val="28"/>
        </w:rPr>
        <w:t>на объекте: «Корректировка проекта системы водопони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участке МОУ «Гимназия №6» по ул.Федосеева, 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Кировском районе г.Перм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08.081-</w:t>
      </w:r>
      <w:r>
        <w:rPr>
          <w:sz w:val="28"/>
          <w:szCs w:val="28"/>
        </w:rPr>
        <w:t>И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Генеральный директор                                                                  Н.М.Кова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Начальник отдела инженерных изысканий                                 Ю.А.Кил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8</w:t>
      </w:r>
    </w:p>
    <w:p>
      <w:pPr>
        <w:pStyle w:val="Heading1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стр</w:t>
      </w:r>
    </w:p>
    <w:p>
      <w:pPr>
        <w:pStyle w:val="Normal"/>
        <w:ind w:firstLine="540"/>
        <w:rPr/>
      </w:pPr>
      <w:r>
        <w:rPr>
          <w:sz w:val="28"/>
        </w:rPr>
        <w:t>1.Введение……………………………………………………………… 3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2.Изученность инженерно-геологических условий ………………… 5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3.Физико-географические и техногенные условия..………………… 5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4.Геологическое строение…………………………………………….. 6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5.Гидрогеологические условия……………………………………….. 7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6.Свойства грунтов……………………………………………………..10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7.Заключение…………………………………………………………....11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8.Список использованных материалов………………………………..16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Текстовые прилож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1.Техническое задание………………………………………………… 17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2.Лицензия на производство работ…………………………………… 18</w:t>
      </w:r>
    </w:p>
    <w:p>
      <w:pPr>
        <w:pStyle w:val="Normal"/>
        <w:ind w:firstLine="540"/>
        <w:rPr/>
      </w:pPr>
      <w:r>
        <w:rPr>
          <w:sz w:val="28"/>
        </w:rPr>
        <w:t xml:space="preserve">3.Таблица физико-механических свойств грунтов…………………..  </w:t>
      </w:r>
    </w:p>
    <w:p>
      <w:pPr>
        <w:pStyle w:val="Normal"/>
        <w:ind w:firstLine="540"/>
        <w:rPr/>
      </w:pPr>
      <w:r>
        <w:rPr>
          <w:sz w:val="28"/>
        </w:rPr>
        <w:t>4.Паспорта грунтов…………………………………………………….</w:t>
      </w:r>
    </w:p>
    <w:p>
      <w:pPr>
        <w:pStyle w:val="Normal"/>
        <w:ind w:firstLine="540"/>
        <w:rPr/>
      </w:pPr>
      <w:r>
        <w:rPr>
          <w:sz w:val="28"/>
        </w:rPr>
        <w:t xml:space="preserve">5.Анализы воды………………………………………………………...  </w:t>
      </w:r>
    </w:p>
    <w:p>
      <w:pPr>
        <w:pStyle w:val="Normal"/>
        <w:ind w:firstLine="540"/>
        <w:rPr/>
      </w:pPr>
      <w:r>
        <w:rPr>
          <w:sz w:val="28"/>
        </w:rPr>
        <w:t xml:space="preserve">6.Журнал описания инженерно-геологических выработок…………   </w:t>
      </w:r>
    </w:p>
    <w:p>
      <w:pPr>
        <w:pStyle w:val="Normal"/>
        <w:tabs>
          <w:tab w:val="clear" w:pos="708"/>
          <w:tab w:val="left" w:pos="9354" w:leader="none"/>
        </w:tabs>
        <w:ind w:firstLine="540"/>
        <w:rPr/>
      </w:pPr>
      <w:r>
        <w:rPr>
          <w:sz w:val="28"/>
        </w:rPr>
        <w:t xml:space="preserve">7.Каталог высот и координат…………………………………………..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фические приложени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рта фактического материала                                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М 1:500                               08.081-02 ИГИ                            1 лист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женерно – геологический разрез по линии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I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М гориз. 1:500 верт. 1:100     08.081-03 ИГИ                            1 лист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крытие гидроизоляции фундамента шурфом №1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>08.081-04 ИГИ                            1 лист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аспорт налива в скважину            08.081-05ИГИ                             1 лис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Объект    «Корректировка проекта системы водопонижения на участке МОУ «Гимназия №6» по ул.Федосеева, 16» расположен на территории  Кировского района г.Перм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Инженерно-геологические и гидрогеологические изыскания проводились на основании технического задания ГИПа  Борзовой Н.П. от 14 августа 2008г, договора, лицензии на проведение инженерных изысканий от 26 сентября 2008г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Целевое назначение выполненных работ – оценка инженерно-геологических и гидрогеологических условий для корректировки проекта  системы водопонижения под существующую гимназию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Техническая характеристика: здание гимназии с подвальными помещениями, четырехэтажное, глубина заложения фундаментов 3,5-4,0м, глубина подвала 2м (отметка пола 101.4м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Стадия проектирования – рабочий проект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олевые инженерно-геологические и гидрогеологические работы выполнены в   сентябре месяце  2008 года. Исполнитель полевых работ геолог Соболев Н.Л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Плановой основой послужили план участка изысканий М 1:500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амеральная обработка материалов полевых и лабораторных исследований выполнена инженерами Килиной Е.Ю., Балуевой С.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обы грунтов и воды исследовались грунтовой лабораторией института «Пермгипроводхоз» в сентябре 2008 года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С учетом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сложности инженерно-геологических и гидрогеологических условий территории, в соответствии с требованиями таблиц 7.1, приложениями Б, М, Н СП 11-105-97 выполнены виды и объемы работ, приведенные в таблице 1.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Таблица 1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440"/>
        <w:gridCol w:w="1080"/>
      </w:tblGrid>
      <w:tr>
        <w:trPr>
          <w:trHeight w:val="3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ы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ырабо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выработок,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еханическое колонковое бурение глубиной до 2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-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0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ходка шур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5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обрано монолитов из с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обрано проб гру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обрано проб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в в скважи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ы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ьзование фондовых материалов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р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бор образц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б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</w:tbl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Бурение скважин проводилось станком УРБ-2А-2 колонковым способом  диаметром наконечника 150м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Для уточнения наличия гидроизоляции стен, фундамента пройден шурф глубиной 3,05м сечением 1,25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900"/>
        <w:rPr/>
      </w:pPr>
      <w:r>
        <w:rPr>
          <w:sz w:val="28"/>
        </w:rPr>
        <w:t>После окончания горно-буровых работ все скважины ликвидированы методом обратной засыпки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В процессе бурения скважин производилось равномерное, послойное опробование грунтов литологической разновидности с интервалом 1,5-2,0м</w:t>
      </w:r>
    </w:p>
    <w:p>
      <w:pPr>
        <w:pStyle w:val="Normal"/>
        <w:ind w:firstLine="900"/>
        <w:jc w:val="both"/>
        <w:rPr/>
      </w:pPr>
      <w:r>
        <w:rPr>
          <w:sz w:val="28"/>
        </w:rPr>
        <w:t>Выделенный инженерно-геологический элемент опробован  6 монолитами и  10 образцами с нарушенной структурой, а из встреченного горизонта подземных вод отобраны 2 пробы воды.</w:t>
      </w:r>
    </w:p>
    <w:p>
      <w:pPr>
        <w:pStyle w:val="Normal"/>
        <w:ind w:firstLine="900"/>
        <w:jc w:val="both"/>
        <w:rPr/>
      </w:pPr>
      <w:r>
        <w:rPr>
          <w:sz w:val="28"/>
        </w:rPr>
        <w:t>Отбор, упаковка, хранение и транспортировка образцов грунта и проб воды производились согласно ГОСТ 12071-2000 и ГОСТ Р 51592-2000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Лабораторные исследования грунтов производились согласно ГОСТам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180-84 (определение физических характеристик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2536-79 (определение грансостава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2248-96 (определение сопротивления срезу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5584-90* (определение коэффициента фильтрации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пытание грунтов на срез производилось по схеме «быстрый» неконсолидированно-недренированный на 3-х ступенях вертикальных нагрузок 50,100,150 КПА в естественном состоянии.</w:t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i/>
          <w:i/>
        </w:rPr>
      </w:pPr>
      <w:r>
        <w:rPr>
          <w:i/>
        </w:rPr>
        <w:t>Методика и проведение опытно-фильтрационных работ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Опытно-фильтрационные работы выполняются с целью получения гидрогеологических параметров.</w:t>
      </w:r>
    </w:p>
    <w:p>
      <w:pPr>
        <w:pStyle w:val="Normal"/>
        <w:tabs>
          <w:tab w:val="clear" w:pos="708"/>
          <w:tab w:val="left" w:pos="3120" w:leader="none"/>
        </w:tabs>
        <w:ind w:firstLine="630"/>
        <w:jc w:val="both"/>
        <w:rPr/>
      </w:pPr>
      <w:r>
        <w:rPr>
          <w:sz w:val="28"/>
        </w:rPr>
        <w:t>Для получения значений коэффициента фильтрации грунтов по исследуемому разрезу в районе  существующей школы, произведен опытный налив в несовершенную скважину, работающую стенками фильтра, в зону водонасыщения. Скважина для опытно-фильтрационных работ пройдена непосредственно на участке водопонижения (п.8.17 СП 11-105-97).</w:t>
      </w:r>
    </w:p>
    <w:p>
      <w:pPr>
        <w:pStyle w:val="Normal"/>
        <w:tabs>
          <w:tab w:val="clear" w:pos="708"/>
          <w:tab w:val="left" w:pos="3120" w:leader="none"/>
        </w:tabs>
        <w:ind w:firstLine="630"/>
        <w:jc w:val="both"/>
        <w:rPr>
          <w:sz w:val="28"/>
        </w:rPr>
      </w:pPr>
      <w:r>
        <w:rPr>
          <w:sz w:val="28"/>
        </w:rPr>
        <w:t>Опытно-фильтрационные работы велись в соответствии с ГОСТ 23278-78.</w:t>
      </w:r>
    </w:p>
    <w:p>
      <w:pPr>
        <w:pStyle w:val="Normal"/>
        <w:tabs>
          <w:tab w:val="clear" w:pos="708"/>
          <w:tab w:val="left" w:pos="3120" w:leader="none"/>
        </w:tabs>
        <w:ind w:firstLine="630"/>
        <w:jc w:val="both"/>
        <w:rPr>
          <w:sz w:val="28"/>
        </w:rPr>
      </w:pPr>
      <w:r>
        <w:rPr>
          <w:sz w:val="28"/>
        </w:rPr>
        <w:t>Скважина №3 г/г пройдена и закреплена обсадными трубами диаметром 146м. После чистки скважины опускалась фильтровая колонна диаметром 108мм с сальником выше фильтра. В скважину наливалась вода, и с помощью ПВН поддерживался постоянный уровень. Фиксировалось количество вливаемой воды в скважину и время, за которое эта вода поглощалась. Опыт продолжается до стабилизации расхода. Продолжительность проведения опыта составила 0.0287сут. Коэффициент фильтрации рассчитывался по формуле Добровольского  и дублировался по формуле Бабушкина и составил (в среднем по 2 методам) 0.88 м/сут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оэффициенты фильтрации рассчитывались согласно соответствующим инструкциям и «Справочному руководству гидрогеолога» (т.1. Л.»Недра» 1967г, Т.1,2 Л.»Недра» 1979г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Изученность инженерно-геологических услов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ab/>
        <w:t xml:space="preserve">В апреле 1992года на исследуемом участке  «ВерхнекамТИСИЗ» проводились гидрогеологические работы на объекте: </w:t>
      </w:r>
      <w:r>
        <w:rPr>
          <w:sz w:val="28"/>
          <w:szCs w:val="28"/>
        </w:rPr>
        <w:t xml:space="preserve">«Школа №69 по ул.Федосеева, 16 в Кировском районе г.Перми», (дог. №2904). </w:t>
      </w:r>
      <w:r>
        <w:rPr>
          <w:sz w:val="28"/>
        </w:rPr>
        <w:t>Здесь было пробурено 4 скважины глубиной до 10,0м, проведены опытно-фильтрационные работы - проведены откачки эрлифтом из 2-х скважин, отобрано 18 проб грунта,</w:t>
      </w:r>
      <w:r>
        <w:rPr>
          <w:color w:val="0000FF"/>
          <w:sz w:val="28"/>
        </w:rPr>
        <w:t xml:space="preserve"> </w:t>
      </w:r>
      <w:r>
        <w:rPr>
          <w:sz w:val="28"/>
        </w:rPr>
        <w:t>9 проб воды на химический анализ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</w:rPr>
        <w:t>На территории, расположенной в 400м восточнее по ул. Маршала Рыбалко, институтом «Пермгипроводхоз» в 1988г проведены комплексные изыскания на объекте: «Застройка микрорайона «Лесной» в Кировском районе  г.Перми». При производстве работ было выполнено бурение 32 скважин глубиной от 2 до 30м,  общим объемом 470м, 24 зондировочные скважины глубиной 4,0м объемом 86м, 6 шурф- скважин глубиной от 15 до 30м, объемом 132м, пройден 1 шурф глубиной 2,5м, отобрано 88 монолитов, 79 проб грунта, 13 проб воды. На объекте выполнены опытно-фильтрационные работы, включающие 11 экспресс-откачек из скважин, 1 опытную откачку, 1 кустовую отка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Физико-географические и техногенные услов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Объект: «Корректировка проекта системы водопонижения  на участке МОУ «Гимназия №6» по ул.Федосеева, 16» расположен на территории  Кировского района г.Перми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ым наблюдений на метеостанции (ГМС) Пермь – опытная приводится климатическая характеристика участка работ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Температура воздуха  за период с 1966 по 1986 г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  - +1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максимум - +37,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минимум -   -47,1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Глубина промерзания почвы  за период с 1966 по 1986 г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многолетняя на 5 апреля – 46 с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наблюденная –105 см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 Скорость ветра на высоте флюгера 13 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– 2,9 м/с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наблюденная – 24 м/сек (1966-1987 гг.)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. Осад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негодовое количество осадков - 547 мм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осадков за теплый период (1У – Х) - 408 мм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 Высота снежного покрова</w:t>
      </w:r>
    </w:p>
    <w:p>
      <w:pPr>
        <w:pStyle w:val="Normal"/>
        <w:jc w:val="both"/>
        <w:rPr/>
      </w:pPr>
      <w:r>
        <w:rPr>
          <w:sz w:val="28"/>
          <w:szCs w:val="28"/>
        </w:rPr>
        <w:t>средняя многолетняя из наибольших за зиму - 61 с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большая максимальная в год 5% обеспеченности -  85 с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е число дней со снежным покровом - 178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6. Неблагоприятные условия погоды в дн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  -  среднее- 1,6 ,  максимальное – 4</w:t>
      </w:r>
    </w:p>
    <w:p>
      <w:pPr>
        <w:pStyle w:val="Normal"/>
        <w:jc w:val="both"/>
        <w:rPr/>
      </w:pPr>
      <w:r>
        <w:rPr>
          <w:sz w:val="28"/>
          <w:szCs w:val="28"/>
        </w:rPr>
        <w:t>Гроза – среднее -  22 , максимальное – 36</w:t>
      </w:r>
    </w:p>
    <w:p>
      <w:pPr>
        <w:pStyle w:val="Normal"/>
        <w:jc w:val="both"/>
        <w:rPr/>
      </w:pPr>
      <w:r>
        <w:rPr>
          <w:sz w:val="28"/>
          <w:szCs w:val="28"/>
        </w:rPr>
        <w:t>Гололед – среднее -10,7, максимальное – 26</w:t>
      </w:r>
    </w:p>
    <w:p>
      <w:pPr>
        <w:pStyle w:val="Normal"/>
        <w:jc w:val="both"/>
        <w:rPr/>
      </w:pPr>
      <w:r>
        <w:rPr>
          <w:sz w:val="28"/>
          <w:szCs w:val="28"/>
        </w:rPr>
        <w:t>Метель -  среднее - 72, максимальное – 102</w:t>
      </w:r>
    </w:p>
    <w:p>
      <w:pPr>
        <w:pStyle w:val="Normal"/>
        <w:jc w:val="both"/>
        <w:rPr/>
      </w:pPr>
      <w:r>
        <w:rPr>
          <w:sz w:val="28"/>
          <w:szCs w:val="28"/>
        </w:rPr>
        <w:t>Туман – среднее -  11, максимальное –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ый ветер более 15 м/сек  максимальное – 1-2 раза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Максимальная величина отложения гололеда  за период с1966 по1986 гг. равна 4 мм.    </w:t>
      </w:r>
      <w:r>
        <w:rPr>
          <w:sz w:val="28"/>
        </w:rPr>
        <w:t xml:space="preserve">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геоморфологическом отношении этот участок приурочен ко </w:t>
      </w:r>
      <w:r>
        <w:rPr>
          <w:sz w:val="28"/>
          <w:lang w:val="en-US"/>
        </w:rPr>
        <w:t>II</w:t>
      </w:r>
      <w:r>
        <w:rPr>
          <w:sz w:val="28"/>
        </w:rPr>
        <w:t xml:space="preserve"> –й надпойменной террасе р.Камы. Отметки поверхности, в пределах съемки, изменяются от 103 до 104м (система высот г.Перми). Уклон участка в южном направлении. Превышение участка над урезом  р.Камы около 15м. Расстояние до реки около 650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гласно районированию г. Перми по степени подтопляемости, проведенного  «ВерхнекамТИСИЗ» в 1985г (арх. 2791), проектируемая площадка относится  к практически подтопленной территории, с залеганием уровня подземных вод от 2 до 4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фондовым опросным данным с 1985г подвальные помещения школы и подсобных помещений подтапливаются грунтовыми водами. Высота подвалов – 2м. В периоды  снеготаяния и  обильных дождей столб воды в подвалах достигает 80см (около 1,2м от поверхности воды). Из подвальных помещений  производится периодическая откачка воды насосам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период изысканий (сентябрь 2008г)  подвал школы  был затоплен, столб воды составлял 5-10см (при отметке пола подвала 101.4м уровень воды составлял 101.5м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При проходке шурфа, был вскрыт фундамент, видимой глубиной 3,05м, состоящий из бетонных блоков, кирпичей (строение фундамента приведено  в приложении 08.081-04ИГИ). На кладке фундамента было отмечено наличие гидроизоляции в интервале глубин 0,6-1,8м (обмазка битумом толщиной 1мм), ниже 1,8м гидроизоляция отсутству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Геологическое стро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геологическом строении территории принимают участие аллювиальные грунты современного отдела четвертичной системы (</w:t>
      </w:r>
      <w:r>
        <w:rPr>
          <w:sz w:val="28"/>
          <w:lang w:val="en-US"/>
        </w:rPr>
        <w:t>aQ</w:t>
      </w:r>
      <w:r>
        <w:rPr>
          <w:sz w:val="28"/>
          <w:vertAlign w:val="subscript"/>
          <w:lang w:val="en-US"/>
        </w:rPr>
        <w:t>IV</w:t>
      </w:r>
      <w:r>
        <w:rPr>
          <w:sz w:val="28"/>
        </w:rPr>
        <w:t>), сверху перекрытые техногенными грунтами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tQ</w:t>
      </w:r>
      <w:r>
        <w:rPr>
          <w:sz w:val="28"/>
          <w:vertAlign w:val="subscript"/>
          <w:lang w:val="en-US"/>
        </w:rPr>
        <w:t>IV</w:t>
      </w:r>
      <w:r>
        <w:rPr>
          <w:sz w:val="28"/>
        </w:rPr>
        <w:t>):</w:t>
      </w:r>
    </w:p>
    <w:p>
      <w:pPr>
        <w:pStyle w:val="Normal"/>
        <w:jc w:val="center"/>
        <w:rPr>
          <w:i/>
          <w:i/>
          <w:sz w:val="28"/>
          <w:vertAlign w:val="subscript"/>
        </w:rPr>
      </w:pPr>
      <w:r>
        <w:rPr>
          <w:i/>
          <w:sz w:val="28"/>
        </w:rPr>
        <w:t>Техногенные грунты современного отдела четвертичной системы –</w:t>
      </w:r>
      <w:r>
        <w:rPr>
          <w:i/>
          <w:sz w:val="28"/>
          <w:lang w:val="en-US"/>
        </w:rPr>
        <w:t>tQ</w:t>
      </w:r>
      <w:r>
        <w:rPr>
          <w:i/>
          <w:sz w:val="28"/>
          <w:vertAlign w:val="subscript"/>
          <w:lang w:val="en-US"/>
        </w:rPr>
        <w:t>IV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тавлены насыпными грунтами - почвенно-растительным слоем со шлаком котельным, строительным мусором  в количестве до 15-40%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ощность 0,3м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Аллювиальные грунты современного отдела четвертичной системы –</w:t>
      </w:r>
      <w:r>
        <w:rPr>
          <w:i/>
          <w:sz w:val="28"/>
          <w:lang w:val="en-US"/>
        </w:rPr>
        <w:t>aQ</w:t>
      </w:r>
      <w:r>
        <w:rPr>
          <w:i/>
          <w:sz w:val="28"/>
          <w:vertAlign w:val="subscript"/>
          <w:lang w:val="en-US"/>
        </w:rPr>
        <w:t>IV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Песок светло-коричневый, коричневый мелкий, пылеватый, средней крупности, изредка гравелистый (скв.2), от маловлажного до водонасыщенного (плывун), от плотного до средней плотности, местами с тонкими прослоями супеси пластичной, текучей, суглинка мягкопластичного,  с включениями гравия до 10%, линзами суглинка коричневого легкого песчанистого мягкопластичного, текучепластичного, мощностью 0,3-0,4м,    супеси песчанистой пластичной, мощностью 0,4-0,5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Вскрытая мощность 14,7-18,7м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олее подробное описание грунтов, условия их залегания и распространения приведены в текстовом приложении 6 и на инженерно-геологических разрез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Гидрогеологические условия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Подземные воды вскрыты всеми скважинами в аллювиальных песках на глубине 2,5- 2,52м от поверхности земли (отметки  101,10-101,48м). Вскрытая мощность водовмещающих грунтов 12,49-16,48м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неблагоприятное время года возможен подъем уровня подземных вод от замеренных на период изысканий на 1,3м (по наблюдениям «ВерхнекамТИСИза»), спад  уровня  подземных вод в зимний период на 0,5м от замеренных на момент изыскани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о фондовым данным в апреле 1991г установившийся  уровень зафиксирован на глубинах 2,4-2,7м (отметки 100,6-101,0м). В апреле 1992г отмечен уровень подземных вод на глубинах 1,35-2,0м (101,65-101,85м). Максимальный уровень на 5 мая 1992г зафиксирован на глубине 1,19м (отметка 101,8м). По фондовым данным высокие уровни грунтовых вод отмечаются  и в зимний период (декабрь 1972г) 2,5-2,9м (отметки 101м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</w:rPr>
        <w:t>Из подземных вод было отобрано 2 пробы воды. В</w:t>
      </w:r>
      <w:r>
        <w:rPr>
          <w:sz w:val="28"/>
          <w:szCs w:val="28"/>
        </w:rPr>
        <w:t>оды пресные, жесткие, по химическому составу гидрокарбонатно- сульфатно- кальциево- хлористые, отмечается повышенное содержание ионов железа  (таблица  2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да неагрессивна к бетону, среднеагрессивна к металлическим конструкциям согласно таблицам 5,6,26 СНиП 2.03.11-85*. По таблице 7 того же СНиПа вода неагрессивна на арматуру железобетонных  конструкций при постоянном погружении и слабоагрессивна при периодическом смачиван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Таблица химического состава воды</w:t>
      </w:r>
    </w:p>
    <w:tbl>
      <w:tblPr>
        <w:tblW w:w="695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292"/>
        <w:gridCol w:w="1091"/>
        <w:gridCol w:w="1258"/>
        <w:gridCol w:w="1258"/>
      </w:tblGrid>
      <w:tr>
        <w:trPr>
          <w:trHeight w:val="500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оды, номер пробы, глубина отбора</w:t>
            </w:r>
          </w:p>
          <w:p>
            <w:pPr>
              <w:pStyle w:val="Normal"/>
              <w:rPr/>
            </w:pPr>
            <w:r>
              <w:rPr/>
              <w:t>Компоненты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ГОСТ Р </w:t>
            </w:r>
          </w:p>
          <w:p>
            <w:pPr>
              <w:pStyle w:val="Normal"/>
              <w:rPr/>
            </w:pPr>
            <w:r>
              <w:rPr/>
              <w:t>51232-98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ые</w:t>
            </w:r>
          </w:p>
        </w:tc>
      </w:tr>
      <w:tr>
        <w:trPr>
          <w:trHeight w:val="580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-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3,0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2</w:t>
            </w:r>
          </w:p>
          <w:p>
            <w:pPr>
              <w:pStyle w:val="Normal"/>
              <w:rPr/>
            </w:pPr>
            <w:r>
              <w:rPr/>
              <w:t>3,0м</w:t>
            </w:r>
          </w:p>
        </w:tc>
      </w:tr>
      <w:tr>
        <w:trPr>
          <w:trHeight w:val="39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ИОН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г/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2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+кал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о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окисн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0.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ОН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арбона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8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8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9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а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и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ость общ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-экв/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дный</w:t>
            </w:r>
          </w:p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-9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</w:t>
            </w:r>
            <w:r>
              <w:rPr>
                <w:vertAlign w:val="subscript"/>
              </w:rPr>
              <w:t>2</w:t>
            </w:r>
            <w:r>
              <w:rPr/>
              <w:t>свобод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СО</w:t>
            </w:r>
            <w:r>
              <w:rPr>
                <w:vertAlign w:val="subscript"/>
              </w:rPr>
              <w:t xml:space="preserve">2 </w:t>
            </w:r>
            <w:r>
              <w:rPr/>
              <w:t>агрессив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г/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об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обн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яем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4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й оста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5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из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7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9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химическая </w:t>
            </w:r>
          </w:p>
          <w:p>
            <w:pPr>
              <w:pStyle w:val="Normal"/>
              <w:rPr/>
            </w:pPr>
            <w:r>
              <w:rPr/>
              <w:t>фация (по Г.А.</w:t>
            </w:r>
          </w:p>
          <w:p>
            <w:pPr>
              <w:pStyle w:val="Normal"/>
              <w:rPr/>
            </w:pPr>
            <w:r>
              <w:rPr/>
              <w:t>Максимовичу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H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- SO</w:t>
            </w:r>
            <w:r>
              <w:rPr>
                <w:vertAlign w:val="subscript"/>
                <w:lang w:val="it-IT"/>
              </w:rPr>
              <w:t>4-</w:t>
            </w:r>
            <w:r>
              <w:rPr>
                <w:lang w:val="it-IT"/>
              </w:rPr>
              <w:t xml:space="preserve"> Ca - Cl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it-IT"/>
              </w:rPr>
              <w:t>H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- SO</w:t>
            </w:r>
            <w:r>
              <w:rPr>
                <w:vertAlign w:val="subscript"/>
                <w:lang w:val="it-IT"/>
              </w:rPr>
              <w:t>4-</w:t>
            </w:r>
            <w:r>
              <w:rPr>
                <w:lang w:val="it-IT"/>
              </w:rPr>
              <w:t xml:space="preserve"> Ca - Cl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фондовым данным грунтовые воды имеют пестрый  химический состав, обусловленный  в основном бытовым загрязнением: воды сульфатно-кальциево-натриевые, сульфатно-гидрокарбонатно-кальциево-натриевые, сульфатно-кальциево-гидрокарбонатно-натриевые. Минерализация – 0,7-1,2г/л (таблица 3). Подземные </w:t>
      </w:r>
      <w:r>
        <w:rPr>
          <w:sz w:val="28"/>
        </w:rPr>
        <w:t xml:space="preserve">воды среднеагрессивны по содержанию сульфатов к бетону марки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4</w:t>
      </w:r>
      <w:r>
        <w:rPr>
          <w:sz w:val="28"/>
        </w:rPr>
        <w:t>, среднеагрессивны к металлическим конструкциям согласно таблицам 5,6,26 СНиП 2.03.11-85*. По таблице 7 того же СНиПа вода неагрессивна на арматуру железобетонных  конструкций при постоянном погружении и слабоагрессивна при периодическом смачиван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верхностные воды пресные с минерализацией 0,6 г/л,  по химическому составу </w:t>
      </w:r>
      <w:r>
        <w:rPr>
          <w:sz w:val="28"/>
          <w:szCs w:val="28"/>
        </w:rPr>
        <w:t xml:space="preserve">гидрокарбонатно-сульфатно-кальциево-натриевые (таблица 3). </w:t>
      </w:r>
      <w:r>
        <w:rPr>
          <w:sz w:val="28"/>
        </w:rPr>
        <w:t>Вода неагрессивна к бетону, среднеагрессивна к металлическим конструкциям согласно таблицам 5,6,26 СНиП 2.03.11-85*. По таблице 7 того же СНиПа вода неагрессивна на арматуру железобетонных  конструкций при постоянном погружении и слабоагрессивна при периодическом смачи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Таблица химического состава воды (фондовые)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292"/>
        <w:gridCol w:w="1091"/>
        <w:gridCol w:w="1048"/>
        <w:gridCol w:w="1110"/>
        <w:gridCol w:w="1258"/>
        <w:gridCol w:w="1107"/>
        <w:gridCol w:w="996"/>
      </w:tblGrid>
      <w:tr>
        <w:trPr>
          <w:trHeight w:val="500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оды, номер пробы, глубина отбора</w:t>
            </w:r>
          </w:p>
          <w:p>
            <w:pPr>
              <w:pStyle w:val="Normal"/>
              <w:rPr/>
            </w:pPr>
            <w:r>
              <w:rPr/>
              <w:t>Компоненты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ГОСТ Р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1232-</w:t>
            </w:r>
            <w:r>
              <w:rPr>
                <w:lang w:val="en-US"/>
              </w:rPr>
              <w:t>2000</w:t>
            </w:r>
          </w:p>
        </w:tc>
        <w:tc>
          <w:tcPr>
            <w:tcW w:w="5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ые</w:t>
            </w:r>
          </w:p>
        </w:tc>
      </w:tr>
      <w:tr>
        <w:trPr>
          <w:trHeight w:val="580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 2 (2904)</w:t>
            </w:r>
          </w:p>
          <w:p>
            <w:pPr>
              <w:pStyle w:val="Normal"/>
              <w:rPr/>
            </w:pPr>
            <w:r>
              <w:rPr/>
              <w:t>Гл.3,0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 2 (2904)</w:t>
            </w:r>
          </w:p>
          <w:p>
            <w:pPr>
              <w:pStyle w:val="Normal"/>
              <w:rPr/>
            </w:pPr>
            <w:r>
              <w:rPr/>
              <w:t>Гл.4,61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 3 (2904)</w:t>
            </w:r>
          </w:p>
          <w:p>
            <w:pPr>
              <w:pStyle w:val="Normal"/>
              <w:rPr/>
            </w:pPr>
            <w:r>
              <w:rPr/>
              <w:t>Гл.2,9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 3 (2904)</w:t>
            </w:r>
          </w:p>
          <w:p>
            <w:pPr>
              <w:pStyle w:val="Normal"/>
              <w:rPr/>
            </w:pPr>
            <w:r>
              <w:rPr/>
              <w:t>Гл.6,74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 4 (2904)</w:t>
            </w:r>
          </w:p>
          <w:p>
            <w:pPr>
              <w:pStyle w:val="Normal"/>
              <w:rPr/>
            </w:pPr>
            <w:r>
              <w:rPr/>
              <w:t>Гл.5,0м</w:t>
            </w:r>
          </w:p>
        </w:tc>
      </w:tr>
      <w:tr>
        <w:trPr>
          <w:trHeight w:val="39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ИОН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г/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19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5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+кал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73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о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окисн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0.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ОН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арбона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,48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9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85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9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а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5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и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ость общ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-экв/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дный</w:t>
            </w:r>
          </w:p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-9.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8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</w:t>
            </w:r>
            <w:r>
              <w:rPr>
                <w:vertAlign w:val="subscript"/>
              </w:rPr>
              <w:t>2</w:t>
            </w:r>
            <w:r>
              <w:rPr/>
              <w:t>свобод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</w:t>
            </w:r>
            <w:r>
              <w:rPr>
                <w:vertAlign w:val="subscript"/>
              </w:rPr>
              <w:t>2</w:t>
            </w:r>
            <w:r>
              <w:rPr/>
              <w:t xml:space="preserve"> агрессив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г/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яем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0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й оста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,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,7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,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,54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из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химическая </w:t>
            </w:r>
          </w:p>
          <w:p>
            <w:pPr>
              <w:pStyle w:val="Normal"/>
              <w:rPr/>
            </w:pPr>
            <w:r>
              <w:rPr/>
              <w:t>фация (по Г.А.</w:t>
            </w:r>
          </w:p>
          <w:p>
            <w:pPr>
              <w:pStyle w:val="Normal"/>
              <w:rPr/>
            </w:pPr>
            <w:r>
              <w:rPr/>
              <w:t>Максимовичу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SO</w:t>
            </w:r>
            <w:r>
              <w:rPr>
                <w:vertAlign w:val="subscript"/>
                <w:lang w:val="it-IT"/>
              </w:rPr>
              <w:t>4-</w:t>
            </w:r>
            <w:r>
              <w:rPr>
                <w:lang w:val="it-IT"/>
              </w:rPr>
              <w:t xml:space="preserve"> Ca - </w:t>
            </w:r>
            <w:r>
              <w:rPr>
                <w:lang w:val="en-US"/>
              </w:rPr>
              <w:t>N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SO</w:t>
            </w:r>
            <w:r>
              <w:rPr>
                <w:vertAlign w:val="subscript"/>
                <w:lang w:val="it-IT"/>
              </w:rPr>
              <w:t xml:space="preserve">4 </w:t>
            </w:r>
            <w:r>
              <w:rPr>
                <w:lang w:val="it-IT"/>
              </w:rPr>
              <w:t>-H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- </w:t>
            </w:r>
            <w:r>
              <w:rPr>
                <w:vertAlign w:val="subscript"/>
                <w:lang w:val="it-IT"/>
              </w:rPr>
              <w:t>-</w:t>
            </w:r>
            <w:r>
              <w:rPr>
                <w:lang w:val="it-IT"/>
              </w:rPr>
              <w:t xml:space="preserve"> Ca - N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it-IT"/>
              </w:rPr>
              <w:t>SO</w:t>
            </w:r>
            <w:r>
              <w:rPr>
                <w:vertAlign w:val="subscript"/>
                <w:lang w:val="it-IT"/>
              </w:rPr>
              <w:t>4-</w:t>
            </w:r>
            <w:r>
              <w:rPr>
                <w:lang w:val="it-IT"/>
              </w:rPr>
              <w:t>-Ca- H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- - Na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it-IT"/>
              </w:rPr>
              <w:t>SO</w:t>
            </w:r>
            <w:r>
              <w:rPr>
                <w:vertAlign w:val="subscript"/>
                <w:lang w:val="it-IT"/>
              </w:rPr>
              <w:t>4 -</w:t>
            </w:r>
            <w:r>
              <w:rPr>
                <w:lang w:val="it-IT"/>
              </w:rPr>
              <w:t>H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-  Na -C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H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- SO</w:t>
            </w:r>
            <w:r>
              <w:rPr>
                <w:vertAlign w:val="subscript"/>
                <w:lang w:val="it-IT"/>
              </w:rPr>
              <w:t>4-</w:t>
            </w:r>
            <w:r>
              <w:rPr>
                <w:lang w:val="it-IT"/>
              </w:rPr>
              <w:t xml:space="preserve">  - Na- C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en-US"/>
        </w:rPr>
        <w:t>Продолжение таблицы 3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292"/>
        <w:gridCol w:w="1091"/>
        <w:gridCol w:w="1194"/>
        <w:gridCol w:w="1194"/>
        <w:gridCol w:w="1137"/>
        <w:gridCol w:w="1034"/>
        <w:gridCol w:w="749"/>
      </w:tblGrid>
      <w:tr>
        <w:trPr>
          <w:trHeight w:val="500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оды, номер пробы, глубина отбора</w:t>
            </w:r>
          </w:p>
          <w:p>
            <w:pPr>
              <w:pStyle w:val="Normal"/>
              <w:rPr/>
            </w:pPr>
            <w:r>
              <w:rPr/>
              <w:t>Компоненты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ГОСТ Р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1232-</w:t>
            </w:r>
            <w:r>
              <w:rPr>
                <w:lang w:val="en-US"/>
              </w:rPr>
              <w:t>2000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ые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рхностные</w:t>
            </w:r>
          </w:p>
        </w:tc>
      </w:tr>
      <w:tr>
        <w:trPr>
          <w:trHeight w:val="58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 4 (2904)</w:t>
            </w:r>
          </w:p>
          <w:p>
            <w:pPr>
              <w:pStyle w:val="Normal"/>
              <w:rPr/>
            </w:pPr>
            <w:r>
              <w:rPr/>
              <w:t>Гл.3,20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 4 (2904)</w:t>
            </w:r>
          </w:p>
          <w:p>
            <w:pPr>
              <w:pStyle w:val="Normal"/>
              <w:rPr/>
            </w:pPr>
            <w:r>
              <w:rPr/>
              <w:t>Гл.1,62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ал школ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ал тир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ИОН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г/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3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+кал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8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6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о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окисн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0.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ОН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арбона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6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а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и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ость общ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-экв/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дный</w:t>
            </w:r>
          </w:p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-9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</w:t>
            </w:r>
            <w:r>
              <w:rPr>
                <w:vertAlign w:val="subscript"/>
              </w:rPr>
              <w:t>2</w:t>
            </w:r>
            <w:r>
              <w:rPr/>
              <w:t>свобод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</w:t>
            </w:r>
            <w:r>
              <w:rPr>
                <w:vertAlign w:val="subscript"/>
              </w:rPr>
              <w:t>2</w:t>
            </w:r>
            <w:r>
              <w:rPr/>
              <w:t xml:space="preserve"> агрессив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г/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яем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й оста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,8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8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4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из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химическая </w:t>
            </w:r>
          </w:p>
          <w:p>
            <w:pPr>
              <w:pStyle w:val="Normal"/>
              <w:rPr/>
            </w:pPr>
            <w:r>
              <w:rPr/>
              <w:t>фация (по Г.А.</w:t>
            </w:r>
          </w:p>
          <w:p>
            <w:pPr>
              <w:pStyle w:val="Normal"/>
              <w:rPr/>
            </w:pPr>
            <w:r>
              <w:rPr/>
              <w:t>Максимовичу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SO</w:t>
            </w:r>
            <w:r>
              <w:rPr>
                <w:vertAlign w:val="subscript"/>
                <w:lang w:val="it-IT"/>
              </w:rPr>
              <w:t>4 –</w:t>
            </w:r>
            <w:r>
              <w:rPr>
                <w:vertAlign w:val="subscript"/>
              </w:rPr>
              <w:t xml:space="preserve"> </w:t>
            </w:r>
            <w:r>
              <w:rPr/>
              <w:t>Са-</w:t>
            </w:r>
            <w:r>
              <w:rPr>
                <w:lang w:val="it-IT"/>
              </w:rPr>
              <w:t>H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-  Na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SO</w:t>
            </w:r>
            <w:r>
              <w:rPr>
                <w:vertAlign w:val="subscript"/>
                <w:lang w:val="it-IT"/>
              </w:rPr>
              <w:t>4 –</w:t>
            </w:r>
            <w:r>
              <w:rPr/>
              <w:t>Са</w:t>
            </w:r>
            <w:r>
              <w:rPr>
                <w:lang w:val="it-IT"/>
              </w:rPr>
              <w:t xml:space="preserve">-  Na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H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- SO</w:t>
            </w:r>
            <w:r>
              <w:rPr>
                <w:vertAlign w:val="subscript"/>
                <w:lang w:val="it-IT"/>
              </w:rPr>
              <w:t>4-</w:t>
            </w:r>
            <w:r>
              <w:rPr>
                <w:lang w:val="it-IT"/>
              </w:rPr>
              <w:t xml:space="preserve">  - </w:t>
            </w:r>
            <w:r>
              <w:rPr/>
              <w:t>Са</w:t>
            </w:r>
            <w:r>
              <w:rPr>
                <w:lang w:val="en-US"/>
              </w:rPr>
              <w:t>-</w:t>
            </w:r>
            <w:r>
              <w:rPr>
                <w:lang w:val="it-IT"/>
              </w:rPr>
              <w:t>N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H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- SO</w:t>
            </w:r>
            <w:r>
              <w:rPr>
                <w:vertAlign w:val="subscript"/>
                <w:lang w:val="it-IT"/>
              </w:rPr>
              <w:t>4-</w:t>
            </w:r>
            <w:r>
              <w:rPr>
                <w:lang w:val="it-IT"/>
              </w:rPr>
              <w:t xml:space="preserve">  - </w:t>
            </w:r>
            <w:r>
              <w:rPr/>
              <w:t>Са</w:t>
            </w:r>
            <w:r>
              <w:rPr>
                <w:lang w:val="en-US"/>
              </w:rPr>
              <w:t>-</w:t>
            </w:r>
            <w:r>
              <w:rPr>
                <w:lang w:val="it-IT"/>
              </w:rPr>
              <w:t>N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Значения коэффициентов фильтрации по лабораторным данным, полевым определениям, данным изысканий прошлых лет (лабораторным и полевым) приведены в таблице 4. Расчетный коэффициент фильтрации   принят 0,52 м/сут.</w:t>
      </w:r>
    </w:p>
    <w:p>
      <w:pPr>
        <w:pStyle w:val="Normal"/>
        <w:jc w:val="right"/>
        <w:rPr/>
      </w:pPr>
      <w:r>
        <w:rPr/>
        <w:t xml:space="preserve">   </w:t>
      </w:r>
      <w:r>
        <w:rPr>
          <w:sz w:val="28"/>
          <w:szCs w:val="28"/>
        </w:rPr>
        <w:t>Таблица 4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Значения коэффициента фильтрации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340"/>
        <w:gridCol w:w="2340"/>
        <w:gridCol w:w="2160"/>
        <w:gridCol w:w="1980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абораторные определения Кф (согласно фондовым данным) </w:t>
            </w:r>
          </w:p>
          <w:p>
            <w:pPr>
              <w:pStyle w:val="Normal"/>
              <w:jc w:val="both"/>
              <w:rPr/>
            </w:pPr>
            <w:r>
              <w:rPr/>
              <w:t>м/с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евое определение Кф (откачки), согласно фондовым данным, м/су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определения Кф по современным изысканиям, м/ с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ые определения Кф по современным изысканиям, м/су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 коэффициент фильтрации, м/сут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6-4,1 (1992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2-3,8 (1992г) </w:t>
            </w:r>
          </w:p>
          <w:p>
            <w:pPr>
              <w:pStyle w:val="Normal"/>
              <w:jc w:val="center"/>
              <w:rPr/>
            </w:pPr>
            <w:r>
              <w:rPr/>
              <w:t>0,13-0,79(1988г)</w:t>
            </w:r>
          </w:p>
          <w:p>
            <w:pPr>
              <w:pStyle w:val="Normal"/>
              <w:jc w:val="center"/>
              <w:rPr/>
            </w:pPr>
            <w:r>
              <w:rPr/>
              <w:t>Среднее 0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9-0,59</w:t>
            </w:r>
          </w:p>
          <w:p>
            <w:pPr>
              <w:pStyle w:val="Normal"/>
              <w:jc w:val="center"/>
              <w:rPr/>
            </w:pPr>
            <w:r>
              <w:rPr/>
              <w:t>Среднее 0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.Свойства грун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 основании данных бурения, результатов лабораторных исследований,  в геолого-литологическом разрезе участка работ, в соответствии с ГОСТ 25100-95 выделен 1  инженерно-геологический элемент.</w:t>
      </w:r>
    </w:p>
    <w:p>
      <w:pPr>
        <w:pStyle w:val="Normal"/>
        <w:ind w:firstLine="708"/>
        <w:jc w:val="both"/>
        <w:rPr/>
      </w:pPr>
      <w:r>
        <w:rPr>
          <w:sz w:val="28"/>
        </w:rPr>
        <w:t>1. Песок от пылеватого до гравелистого, от маловлажного до водонасыщенного, от плотного до средней плотности, местами с тонкими прослоями супеси пластичной, текучей, суглинка мягкопластичного, с включениями гравия, линзами суглинка коричневого легкого песчанистого мягкопластичного, текучепластичного, супеси песчанистой пластичной (</w:t>
      </w:r>
      <w:r>
        <w:rPr>
          <w:sz w:val="28"/>
          <w:lang w:val="en-US"/>
        </w:rPr>
        <w:t>aQ</w:t>
      </w:r>
      <w:r>
        <w:rPr>
          <w:sz w:val="28"/>
          <w:vertAlign w:val="subscript"/>
          <w:lang w:val="en-US"/>
        </w:rPr>
        <w:t>IV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екомендуемые нормативные и расчетные значения характеристик грунтов, принятые на основании результатов лабораторных исследований и согласно таблицам 26,46 «Пособия…»(кСНиП 2.02.01-83*) приведены в таблице</w:t>
      </w:r>
      <w:r>
        <w:rPr>
          <w:sz w:val="28"/>
          <w:szCs w:val="28"/>
        </w:rPr>
        <w:t xml:space="preserve"> 5.</w:t>
      </w: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5</w:t>
      </w:r>
    </w:p>
    <w:p>
      <w:pPr>
        <w:pStyle w:val="Normal"/>
        <w:jc w:val="center"/>
        <w:rPr/>
      </w:pPr>
      <w:r>
        <w:rPr>
          <w:sz w:val="28"/>
        </w:rPr>
        <w:t>Показатели физико-механических свойств песка (ИГЭ 1</w:t>
      </w:r>
      <w:r>
        <w:rPr/>
        <w:t>)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80"/>
        <w:gridCol w:w="1556"/>
        <w:gridCol w:w="720"/>
        <w:gridCol w:w="840"/>
        <w:gridCol w:w="1320"/>
        <w:gridCol w:w="960"/>
        <w:gridCol w:w="960"/>
        <w:gridCol w:w="895"/>
        <w:gridCol w:w="929"/>
        <w:gridCol w:w="929"/>
      </w:tblGrid>
      <w:tr>
        <w:trPr>
          <w:cantSplit w:val="true"/>
        </w:trPr>
        <w:tc>
          <w:tcPr>
            <w:tcW w:w="3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а грун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ц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н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терв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вн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д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чн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ние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эф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циен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ри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ии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р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веритель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оятности</w:t>
            </w:r>
          </w:p>
        </w:tc>
      </w:tr>
      <w:tr>
        <w:trPr>
          <w:cantSplit w:val="true"/>
        </w:trPr>
        <w:tc>
          <w:tcPr>
            <w:tcW w:w="3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родная влаж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.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93-0,2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4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лажность 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нице текуче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.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50-0,2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жность на границе раскаты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.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16-0,1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пластич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.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22-0,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4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тель текуче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консистенци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тверд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ластич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текучепластич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текуч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.е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.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&lt;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54-0,7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9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&gt;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т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/с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81-2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87</w:t>
            </w:r>
          </w:p>
        </w:tc>
      </w:tr>
      <w:tr>
        <w:trPr/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тность частиц гру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/с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67-2,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0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тность сухого гру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/с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63-1,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ист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,5-3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9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порист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.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481-0,6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5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водонасы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.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95-0,9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7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филь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у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049-0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гол естественного откос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,5-3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онасыщ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3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Сопрот-ивление срезу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τ при Р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50к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П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τ при Р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100к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П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τ при Р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=150к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П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-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внутреннего т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.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55-0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гол внутреннего т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а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ельное сцеп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П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-1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нулометрический состав по фракциям в м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&gt;</w:t>
            </w:r>
            <w:r>
              <w:rPr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-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7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5-0,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6-2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&lt;</w:t>
            </w:r>
            <w:r>
              <w:rPr>
                <w:sz w:val="22"/>
              </w:rPr>
              <w:t>0,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3-1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Заключ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геоморфологическом отношении этот участок приурочен ко </w:t>
      </w:r>
      <w:r>
        <w:rPr>
          <w:sz w:val="28"/>
          <w:lang w:val="en-US"/>
        </w:rPr>
        <w:t>II</w:t>
      </w:r>
      <w:r>
        <w:rPr>
          <w:sz w:val="28"/>
        </w:rPr>
        <w:t xml:space="preserve"> –й надпойменной террасе р.Камы. Отметки поверхности, в пределах съемки, изменяются от 103 до 104м (система высот г.Перми). Уклон участка в южном направлении. Превышение участка над урезом  р.Камы около 15м. Расстояние до реки около 650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Согласно районированию г. Перми по степени подтопляемости, проведенного  «ВерхнекамТИСИЗ» в 1985г (арх. 2791), проектируемая площадка относится  к практически подтопленной территории, с залеганием уровня подземных вод от 2 до 4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фондовым опросным данным с 1985г подвальные помещения школы и подсобных помещений подтапливаются грунтовыми водами. Высота подвалов – 2м. В периоды  снеготаяния и  обильных дождей столб воды в подвалах достигает 80см (около 1,2м от поверхности воды). Из подвальных помещений  производится периодическая откачка воды насосам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период изысканий (сентябрь 2008г)  подвал школы  был затоплен, столб воды составлял 5-10см (при отметке пола подвала 101.4м уровень воды составлял 101.5м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При проходке шурфа, был вскрыт фундамент, видимой глубиной 3,05м, состоящий из бетонных блоков, кирпичей (строение фундамента приведено  в приложении 08.081-04ИГИ). На кладке фундамента было отмечено наличие гидроизоляции в интервале глубин 0,6-1,8м (обмазка битумом толщиной 1мм), ниже 1,8м гидроизоляция отсутству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геологическом строении территории принимают участие аллювиальные грунты современного отдела четвертичной системы (</w:t>
      </w:r>
      <w:r>
        <w:rPr>
          <w:sz w:val="28"/>
          <w:lang w:val="en-US"/>
        </w:rPr>
        <w:t>aQ</w:t>
      </w:r>
      <w:r>
        <w:rPr>
          <w:sz w:val="28"/>
          <w:vertAlign w:val="subscript"/>
          <w:lang w:val="en-US"/>
        </w:rPr>
        <w:t>IV</w:t>
      </w:r>
      <w:r>
        <w:rPr>
          <w:sz w:val="28"/>
        </w:rPr>
        <w:t>), сверху перекрытые техногенными грунтами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tQ</w:t>
      </w:r>
      <w:r>
        <w:rPr>
          <w:sz w:val="28"/>
          <w:vertAlign w:val="subscript"/>
          <w:lang w:val="en-US"/>
        </w:rPr>
        <w:t>IV</w:t>
      </w:r>
      <w:r>
        <w:rPr>
          <w:sz w:val="28"/>
        </w:rPr>
        <w:t>):</w:t>
      </w:r>
    </w:p>
    <w:p>
      <w:pPr>
        <w:pStyle w:val="Normal"/>
        <w:jc w:val="center"/>
        <w:rPr>
          <w:i/>
          <w:i/>
          <w:sz w:val="28"/>
          <w:vertAlign w:val="subscript"/>
        </w:rPr>
      </w:pPr>
      <w:r>
        <w:rPr>
          <w:i/>
          <w:sz w:val="28"/>
        </w:rPr>
        <w:t>Техногенные грунты современного отдела четвертичной системы –</w:t>
      </w:r>
      <w:r>
        <w:rPr>
          <w:i/>
          <w:sz w:val="28"/>
          <w:lang w:val="en-US"/>
        </w:rPr>
        <w:t>tQ</w:t>
      </w:r>
      <w:r>
        <w:rPr>
          <w:i/>
          <w:sz w:val="28"/>
          <w:vertAlign w:val="subscript"/>
          <w:lang w:val="en-US"/>
        </w:rPr>
        <w:t>IV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тавлены насыпными грунтами - почвенно-растительным слоем со шлаком котельным, строительным мусором  в количестве до 15-40%. Мощность 0,3м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Аллювиальные грунты современного отдела четвертичной системы –</w:t>
      </w:r>
      <w:r>
        <w:rPr>
          <w:i/>
          <w:sz w:val="28"/>
          <w:lang w:val="en-US"/>
        </w:rPr>
        <w:t>aQ</w:t>
      </w:r>
      <w:r>
        <w:rPr>
          <w:i/>
          <w:sz w:val="28"/>
          <w:vertAlign w:val="subscript"/>
          <w:lang w:val="en-US"/>
        </w:rPr>
        <w:t>IV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- Песок светло-коричневый, коричневый мелкий, пылеватый, средней крупности, изредка гравелистый (скв.2), от маловлажного до водонасыщенного (плывун), от плотного до средней плотности, местами с тонкими прослоями супеси пластичной, текучей, суглинка мягкопластичного,  с включениями гравия до 10%, линзами суглинка коричневого легкого песчанистого мягкопластичного, текучепластичного, мощностью 0,3-0,4м,    супеси песчанистой пластичной, мощностью 0,4-0,5. Вскрытая мощность 14,7-18,7м.                                                                         </w:t>
      </w:r>
    </w:p>
    <w:p>
      <w:pPr>
        <w:pStyle w:val="Normal"/>
        <w:ind w:firstLine="900"/>
        <w:jc w:val="both"/>
        <w:rPr/>
      </w:pPr>
      <w:r>
        <w:rPr>
          <w:sz w:val="28"/>
        </w:rPr>
        <w:t>Подземные воды вскрыты всеми скважинами в аллювиальных песках на глубине 2,5- 2,52м от поверхности земли (отметки  101,10-101,48м). Вскрытая мощность водовмещающих грунтов 12,49-16,48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неблагоприятное время года возможен подъем уровня подземных вод от замеренных на период изысканий на 1,3м (по наблюдениям «ВерхнекамТИСИза»), спад  уровня  подземных вод в зимний период на 0,5м от замеренных на момент изыска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</w:rPr>
        <w:t>Из подземных вод было отобрано 2 пробы воды. В</w:t>
      </w:r>
      <w:r>
        <w:rPr>
          <w:sz w:val="28"/>
          <w:szCs w:val="28"/>
        </w:rPr>
        <w:t>оды пресные, жесткие, по химическому составу гидрокарбонатно- сульфатно- кальциево- хлористые, отмечается повышенное содержание ионов желез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да неагрессивна к бетону, среднеагрессивна к металлическим конструкциям согласно таблицам5,6,26 СНиП 2.03.11-85*. По таблице 7 того же СНиПа вода неагрессивна на арматуру железобетонных  конструкций при постоянном погружении и слабоагрессивна при периодическом смачив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 фондовым данным грунтовые воды слабоагрессивны по содержанию агрессивной углекислоты по отношению к бетону марки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4</w:t>
      </w:r>
      <w:r>
        <w:rPr>
          <w:sz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фильтрации с учетом лабораторных испытаний, налива в скважину,  фондовых данных  составляет 0,52 м/сут.</w:t>
      </w:r>
    </w:p>
    <w:p>
      <w:pPr>
        <w:pStyle w:val="Normal"/>
        <w:ind w:firstLine="708"/>
        <w:jc w:val="both"/>
        <w:rPr/>
      </w:pPr>
      <w:r>
        <w:rPr>
          <w:sz w:val="28"/>
        </w:rPr>
        <w:t>На основании данных бурения, результатов лабораторных исследований,  в геолого-литологическом разрезе участка работ, в соответствии с ГОСТ 25100-95 выделен 1  инженерно-геологический элемент.</w:t>
      </w:r>
    </w:p>
    <w:p>
      <w:pPr>
        <w:pStyle w:val="Normal"/>
        <w:ind w:firstLine="708"/>
        <w:jc w:val="both"/>
        <w:rPr/>
      </w:pPr>
      <w:r>
        <w:rPr>
          <w:sz w:val="28"/>
        </w:rPr>
        <w:t>1. Песок от пылеватого до гравелистого, от маловлажного до водонасыщенного, от плотного до средней плотности, местами с тонкими прослоями супеси пластичной, текучей, суглинка мягкопластичного, с включениями гравия, линзами суглинка коричневого легкого песчанистого мягкопластичного, текучепластичного, супеси песчанистой пластичной (</w:t>
      </w:r>
      <w:r>
        <w:rPr>
          <w:sz w:val="28"/>
          <w:lang w:val="en-US"/>
        </w:rPr>
        <w:t>aQ</w:t>
      </w:r>
      <w:r>
        <w:rPr>
          <w:sz w:val="28"/>
          <w:vertAlign w:val="subscript"/>
          <w:lang w:val="en-US"/>
        </w:rPr>
        <w:t>IV</w:t>
      </w:r>
      <w:r>
        <w:rPr>
          <w:sz w:val="28"/>
        </w:rPr>
        <w:t>).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ормативные характеристики </w:t>
      </w:r>
      <w:r>
        <w:rPr>
          <w:i/>
          <w:sz w:val="28"/>
          <w:szCs w:val="28"/>
        </w:rPr>
        <w:t>песка с линзами супеси, суглинка (ИГЭ 1)</w:t>
      </w:r>
      <w:r>
        <w:rPr>
          <w:sz w:val="28"/>
          <w:szCs w:val="28"/>
        </w:rPr>
        <w:t xml:space="preserve"> приняты по лабораторным данным, обработанным методами мат.статистики и рекомендуются следующие:</w:t>
      </w:r>
    </w:p>
    <w:p>
      <w:pPr>
        <w:pStyle w:val="Normal"/>
        <w:ind w:firstLine="840"/>
        <w:jc w:val="both"/>
        <w:rPr/>
      </w:pP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,98 г/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           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,87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ρ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,91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8 кПа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2кПа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8 кПа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it-IT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vertAlign w:val="superscript"/>
        </w:rPr>
        <w:t xml:space="preserve">               </w:t>
      </w:r>
      <w:r>
        <w:rPr>
          <w:sz w:val="28"/>
          <w:szCs w:val="28"/>
        </w:rPr>
        <w:t xml:space="preserve">   φ</w:t>
      </w:r>
      <w:r>
        <w:rPr>
          <w:sz w:val="28"/>
          <w:szCs w:val="28"/>
          <w:vertAlign w:val="subscript"/>
          <w:lang w:val="it-IT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30</w:t>
      </w:r>
      <w:r>
        <w:rPr>
          <w:sz w:val="28"/>
          <w:szCs w:val="28"/>
          <w:vertAlign w:val="superscript"/>
          <w:lang w:val="it-IT"/>
        </w:rPr>
        <w:t>o</w:t>
      </w:r>
      <w:r>
        <w:rPr>
          <w:sz w:val="28"/>
          <w:szCs w:val="28"/>
          <w:vertAlign w:val="superscript"/>
        </w:rPr>
        <w:t xml:space="preserve">                                      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it-IT"/>
        </w:rPr>
        <w:t>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33</w:t>
      </w:r>
      <w:r>
        <w:rPr>
          <w:sz w:val="28"/>
          <w:szCs w:val="28"/>
          <w:vertAlign w:val="superscript"/>
        </w:rPr>
        <w:t>о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лабораторным данным и таблице 26 «Пособия …» к СНиП 2.02.01-83*  для песка (ИГЭ 1) рекомендуется принять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= 39 МПа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 1,0 (п.2.41 СНиП 2.02.01-83*)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Расчетные значения характеристик грунтов  принимаются при следующих значениях коэффициента надежности по грунту:</w:t>
      </w:r>
    </w:p>
    <w:p>
      <w:pPr>
        <w:pStyle w:val="Normal"/>
        <w:ind w:firstLine="840"/>
        <w:jc w:val="both"/>
        <w:rPr/>
      </w:pPr>
      <w:r>
        <w:rPr>
          <w:sz w:val="28"/>
        </w:rPr>
        <w:t>В расчетных основаниях по деформации γ</w:t>
      </w:r>
      <w:r>
        <w:rPr>
          <w:sz w:val="28"/>
          <w:vertAlign w:val="subscript"/>
          <w:lang w:val="en-US"/>
        </w:rPr>
        <w:t>g</w:t>
      </w:r>
      <w:r>
        <w:rPr>
          <w:sz w:val="28"/>
        </w:rPr>
        <w:t>=1,0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В расчетах по несущей способности</w:t>
      </w:r>
    </w:p>
    <w:p>
      <w:pPr>
        <w:pStyle w:val="Normal"/>
        <w:ind w:firstLine="840"/>
        <w:jc w:val="both"/>
        <w:rPr/>
      </w:pPr>
      <w:r>
        <w:rPr>
          <w:sz w:val="28"/>
        </w:rPr>
        <w:t>Для удельного сцепления γ</w:t>
      </w:r>
      <w:r>
        <w:rPr>
          <w:sz w:val="28"/>
          <w:vertAlign w:val="subscript"/>
          <w:lang w:val="en-US"/>
        </w:rPr>
        <w:t>g</w:t>
      </w:r>
      <w:r>
        <w:rPr>
          <w:sz w:val="28"/>
          <w:vertAlign w:val="subscript"/>
        </w:rPr>
        <w:t>(с)</w:t>
      </w:r>
      <w:r>
        <w:rPr>
          <w:sz w:val="28"/>
        </w:rPr>
        <w:t>=1,5</w:t>
      </w:r>
    </w:p>
    <w:p>
      <w:pPr>
        <w:pStyle w:val="Normal"/>
        <w:ind w:firstLine="840"/>
        <w:jc w:val="both"/>
        <w:rPr/>
      </w:pPr>
      <w:r>
        <w:rPr>
          <w:sz w:val="28"/>
        </w:rPr>
        <w:t>Для угла внутреннего трения γ</w:t>
      </w:r>
      <w:r>
        <w:rPr>
          <w:sz w:val="28"/>
          <w:vertAlign w:val="subscript"/>
          <w:lang w:val="en-US"/>
        </w:rPr>
        <w:t>g</w:t>
      </w:r>
      <w:r>
        <w:rPr>
          <w:sz w:val="28"/>
          <w:vertAlign w:val="subscript"/>
        </w:rPr>
        <w:t xml:space="preserve"> (φ)  </w:t>
      </w:r>
      <w:r>
        <w:rPr>
          <w:sz w:val="28"/>
        </w:rPr>
        <w:t>=1.10 (п.п 2.16 СНиП 2.02.01-83*)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Согласно лабораторным данным и таблице 46 «Пособия …» к СНиП 2.02.01-83* для песков (ИГЭ 1) расчетное сопротивление рекомендуется принять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400кПа.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ормативная глубина промерзания песков мелких, средней крупности под оголенной  от снега поверхности, согласно п.2.27 СНиП 2.02.01-83* составляет 2,15м, песков гравелистых – 2,30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лабораторным данным  и табл.4 СНиП 2.03.11-85*  песок мелкий  является неагрессивным по отношению к бетону (таблица  6).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Степень агрессивного воздействия грунтов по отношению к бетону</w:t>
      </w:r>
    </w:p>
    <w:p>
      <w:pPr>
        <w:pStyle w:val="Normal"/>
        <w:ind w:firstLine="360"/>
        <w:jc w:val="right"/>
        <w:rPr>
          <w:sz w:val="28"/>
        </w:rPr>
      </w:pPr>
      <w:r>
        <w:rPr>
          <w:sz w:val="28"/>
        </w:rPr>
        <w:t>Таблица 6</w:t>
      </w:r>
    </w:p>
    <w:tbl>
      <w:tblPr>
        <w:tblW w:w="984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239"/>
        <w:gridCol w:w="1260"/>
        <w:gridCol w:w="1890"/>
        <w:gridCol w:w="1683"/>
        <w:gridCol w:w="2938"/>
      </w:tblGrid>
      <w:tr>
        <w:trPr>
          <w:trHeight w:val="191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. №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бина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рун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ое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 сульфатов</w:t>
            </w:r>
          </w:p>
          <w:p>
            <w:pPr>
              <w:pStyle w:val="Normal"/>
              <w:jc w:val="center"/>
              <w:rPr/>
            </w:pPr>
            <w:r>
              <w:rPr/>
              <w:t>в пересчете на хлориды и хлоридов,</w:t>
            </w:r>
          </w:p>
          <w:p>
            <w:pPr>
              <w:pStyle w:val="Normal"/>
              <w:jc w:val="center"/>
              <w:rPr/>
            </w:pPr>
            <w:r>
              <w:rPr/>
              <w:t>(%), мг/кг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агрессивного воздействия грунтов</w:t>
            </w:r>
          </w:p>
          <w:p>
            <w:pPr>
              <w:pStyle w:val="Normal"/>
              <w:jc w:val="center"/>
              <w:rPr/>
            </w:pPr>
            <w:r>
              <w:rPr/>
              <w:t>(табл.4 СНиП 2.03.11-85*)</w:t>
            </w:r>
          </w:p>
        </w:tc>
      </w:tr>
      <w:tr>
        <w:trPr>
          <w:trHeight w:val="28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мел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агрессивная</w:t>
            </w:r>
          </w:p>
        </w:tc>
      </w:tr>
      <w:tr>
        <w:trPr>
          <w:trHeight w:val="1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мел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агрессивная</w:t>
            </w:r>
          </w:p>
        </w:tc>
      </w:tr>
      <w:tr>
        <w:trPr>
          <w:trHeight w:val="24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мел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агрессивная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степени морозоопасности, согласно п.2.136 и п.2.137 «Пособия…» (кСНиП 2.02.01-83*) пески мелкие и гравелистые относятся к пучинистым грунтам (таблица  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лабораторным данным и табл.Б 26 ГОСТ – 25100 – 95 песок мелкий  является незасоленным (таблица  8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840"/>
        <w:jc w:val="both"/>
        <w:rPr>
          <w:sz w:val="28"/>
        </w:rPr>
      </w:pPr>
      <w:r>
        <w:rPr>
          <w:sz w:val="28"/>
        </w:rPr>
        <w:t xml:space="preserve">Классификация грунтов (табл.1.1 ГЭСН-2001-01) по трудности разработки приведена в таблице 9.                            </w:t>
      </w:r>
    </w:p>
    <w:p>
      <w:pPr>
        <w:pStyle w:val="Subtitle"/>
        <w:jc w:val="right"/>
        <w:rPr/>
      </w:pPr>
      <w:r>
        <w:rPr>
          <w:sz w:val="32"/>
        </w:rPr>
        <w:t xml:space="preserve">            </w:t>
      </w:r>
      <w:r>
        <w:rPr>
          <w:sz w:val="32"/>
        </w:rPr>
        <w:t>Таблица 9</w:t>
      </w:r>
      <w:r>
        <w:rPr>
          <w:sz w:val="32"/>
          <w:szCs w:val="28"/>
        </w:rPr>
        <w:t xml:space="preserve"> </w:t>
      </w:r>
      <w:r>
        <w:rPr/>
        <w:t xml:space="preserve">      </w:t>
      </w:r>
    </w:p>
    <w:tbl>
      <w:tblPr>
        <w:tblW w:w="936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910"/>
        <w:gridCol w:w="1800"/>
        <w:gridCol w:w="1890"/>
      </w:tblGrid>
      <w:tr>
        <w:trPr>
          <w:trHeight w:val="160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-468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гру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Пункт и под-</w:t>
            </w:r>
          </w:p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пункт</w:t>
            </w:r>
          </w:p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Табл.1.1</w:t>
            </w:r>
          </w:p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СниП 4.02-91, 4.05-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Категория разработки для одноковшового экскава-</w:t>
            </w:r>
          </w:p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то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 xml:space="preserve">Средняя плотность в естественном залегании </w:t>
            </w:r>
          </w:p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Кг/м3</w:t>
            </w:r>
          </w:p>
        </w:tc>
      </w:tr>
      <w:tr>
        <w:trPr>
          <w:trHeight w:val="7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Насыпной грунт: почвенно-растительный слой с вкл. строительного мусора</w:t>
            </w:r>
          </w:p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 xml:space="preserve">Песок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  <w:t>П.п. 9 в</w:t>
            </w:r>
          </w:p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  <w:t>П.п 29 б</w:t>
            </w:r>
          </w:p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center"/>
              <w:rPr/>
            </w:pPr>
            <w:r>
              <w:rPr>
                <w:sz w:val="28"/>
              </w:rPr>
              <w:t>1980</w:t>
            </w:r>
          </w:p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комендуемые мероприят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Осушение площадки вокруг стен здания с устройством  пристенного дренаж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Усиленная гидроизоляция фундамент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Поверхностная планировка вокруг здания с водоотводными мероприятиям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Возможный ремонт  водонесущих коммуникаций, устранение утечек из них</w:t>
      </w:r>
      <w:r>
        <w:br w:type="page"/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8. Список использованных материалов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СНиП 11-02-96 Инженерные изыскания для строительства. Основные положения. М.,Минстрой России, 1996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СНиП 2.02.01-83* Основания зданий и сооружений. М., (Издание 2002г  с изменениями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ГЭСН – 2001-01 Государственные элементные сметные нормы на строительные работы. Сборник №1. Земляные работы. М., Госстрой России, 2000г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СНиП 2.03.11-85* Защита строительных конструкций от коррозии. М., ГК СССР по делам строительства, 1986г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СНиП 22-02-2003г.Инженерная защита территорий зданий и сооружений от опасных геологических процессов. Основные положения. М., Росстрой,  2004г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СП 11-105-97 Инженерно-геологические изыскания для строительства. Часть 1.Общие правила производства работ. М., Госстрой России, 1997г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ГОСТ 25100-95 Грунты. Классификац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ГОСТ 20522-96 Грунты. Методы статистической обработки результатов изыскан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.ГОСТ 12071-2000 Грунты. Отбор, упаковка, транспортировка и хранение образц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0.ГОСТ Р 51592-2000 Вода. Общие требования к отбору вод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1.ГОСТ 12536-79 Грунты. Методы лабораторного определения гранулометрического и микроагрегатного состава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ГОСТ 12248-96 Грунты. Методы лабораторного определения характеристик прочности и деформируемо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3.ГОСТ 30416-96 Грунты. Лабораторные испытания. Общие положен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4.ГОСТ 5180-84 Грунты. Методы лабораторного определения физических характеристик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5.Пособие по проектированию оснований зданий и сооружений (к СНиП 2.02.01-83*) М., Стройиздат, 1986г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6.Отчет о комплексных инженерных изысканиях с целью изучения процесса подтопления территории г.Перми для обоснования  «Комплексной схемы инженерной защиты г.Перми от опасных геологических процессов», ВерхнекамТИСИз, 1985г(арх.№2791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7.Заключение о гидрогеологических работах на объекте: «Школа №69 по ул.Федосеева, 16 в Кировском районе г.Перми», дог. №2904, ВерхнекамТИСИЗ, 1992г.</w:t>
      </w:r>
    </w:p>
    <w:p>
      <w:pPr>
        <w:sectPr>
          <w:type w:val="nextPage"/>
          <w:pgSz w:w="11906" w:h="16838"/>
          <w:pgMar w:left="1247" w:right="1134" w:gutter="0" w:header="0" w:top="899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8. Отчет об инженерно-геологических и гидрогеологических изысканиях на объекте: «Застройка микрорайона «Лесной» в Кировском районе  г.Перми» «Пермгипроводхоз», г. Пермь 1988г, арх 88.013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Таблица пучинистости грунтов</w:t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  <w:t>Таблица 7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142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0"/>
        <w:gridCol w:w="717"/>
        <w:gridCol w:w="680"/>
        <w:gridCol w:w="680"/>
        <w:gridCol w:w="717"/>
        <w:gridCol w:w="717"/>
        <w:gridCol w:w="680"/>
        <w:gridCol w:w="717"/>
        <w:gridCol w:w="937"/>
        <w:gridCol w:w="1255"/>
        <w:gridCol w:w="1040"/>
        <w:gridCol w:w="1880"/>
        <w:gridCol w:w="3050"/>
      </w:tblGrid>
      <w:tr>
        <w:trPr>
          <w:trHeight w:val="25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 № выработк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отбора, м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пористости e</w:t>
            </w:r>
          </w:p>
        </w:tc>
        <w:tc>
          <w:tcPr>
            <w:tcW w:w="51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улометрический состав, %.; размер зёрен частиц d, мм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й диаметр частиц грунта, d, см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дисперсности, D</w:t>
            </w:r>
          </w:p>
        </w:tc>
        <w:tc>
          <w:tcPr>
            <w:tcW w:w="4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 степень пучинистости грунт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0,5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-0,25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-0,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-0,05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-0,005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-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0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23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54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</w:t>
            </w:r>
          </w:p>
        </w:tc>
        <w:tc>
          <w:tcPr>
            <w:tcW w:w="3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чинистый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-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0 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94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32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</w:t>
            </w:r>
          </w:p>
        </w:tc>
        <w:tc>
          <w:tcPr>
            <w:tcW w:w="3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чинистый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ЗАСОЛЕННОСТИ ГРУН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лица 8</w:t>
      </w:r>
    </w:p>
    <w:tbl>
      <w:tblPr>
        <w:tblW w:w="14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52"/>
        <w:gridCol w:w="720"/>
        <w:gridCol w:w="1260"/>
        <w:gridCol w:w="900"/>
        <w:gridCol w:w="900"/>
        <w:gridCol w:w="900"/>
        <w:gridCol w:w="720"/>
        <w:gridCol w:w="900"/>
        <w:gridCol w:w="1080"/>
        <w:gridCol w:w="900"/>
        <w:gridCol w:w="720"/>
        <w:gridCol w:w="900"/>
        <w:gridCol w:w="900"/>
        <w:gridCol w:w="1080"/>
        <w:gridCol w:w="900"/>
      </w:tblGrid>
      <w:tr>
        <w:trPr>
          <w:trHeight w:val="81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або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- тор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ый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р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кв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лу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б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нта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держание солей в % от  массы абс. сухого грун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р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ле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ГО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100-95</w:t>
            </w:r>
          </w:p>
        </w:tc>
      </w:tr>
      <w:tr>
        <w:trPr>
          <w:trHeight w:val="976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(HC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(HC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S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a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Н</w:t>
            </w:r>
            <w:r>
              <w:rPr>
                <w:rFonts w:cs="Arial" w:ascii="Arial" w:hAnsi="Arial"/>
                <w:sz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a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aC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l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/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епень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тво-рим.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е-пень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солен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сок мел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е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сол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сок мел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сол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сок мел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сол.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2155" w:right="902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outlineLvl w:val="5"/>
    </w:pPr>
    <w:rPr>
      <w:rFonts w:eastAsia="Arial Unicode MS"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108" w:right="-164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41:00Z</dcterms:created>
  <dc:creator>.</dc:creator>
  <dc:description/>
  <cp:keywords/>
  <dc:language>en-US</dc:language>
  <cp:lastModifiedBy>GEO</cp:lastModifiedBy>
  <cp:lastPrinted>2008-11-14T13:59:00Z</cp:lastPrinted>
  <dcterms:modified xsi:type="dcterms:W3CDTF">2008-11-25T09:41:00Z</dcterms:modified>
  <cp:revision>29</cp:revision>
  <dc:subject/>
  <dc:title>МИНИСТЕРСТВО СЕЛЬСКОГО ХОЗЯЙСТВА РОССИЙСКОЙ ФЕДЕРАЦИИ</dc:title>
</cp:coreProperties>
</file>