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Журналы описания инженерно-геологических вырабо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Heading2"/>
        <w:ind w:firstLine="900"/>
        <w:rPr/>
      </w:pPr>
      <w:r>
        <w:rPr/>
        <w:t xml:space="preserve">                                                      </w:t>
      </w:r>
      <w:r>
        <w:rPr/>
        <w:t>Скважина 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метка устья 103,60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ата проходки  1.09.2008                                 Глубина выработки   15.0м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венно-растительный слой со шлаком котельным в количестве до 40%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есок светло-коричневый мелкий, местами прослои песка пылеватого, маловлажный, с 2,0м- влажный, с тонкими прослоями супеси пластичной, с 2,5м насыщенный водой, в интервалах 3,8-4,1м, 7,1-7,5м линзы суглинка мягкопластичного, текучепластичного, в интервале 5,8-6,3 линза супеси песчанистой пластичной, с 4,5м с вкл. гравия до 10%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t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2,5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9.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3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Heading2"/>
        <w:ind w:firstLine="900"/>
        <w:jc w:val="center"/>
        <w:rPr/>
      </w:pPr>
      <w:r>
        <w:rPr/>
        <w:t>Скважина 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метка устья 104,0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ата проходки  2.09.2008                                 Глубина выработки   19.0м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чвенно-растительный слой со строительным мусором в количестве до 15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сок светло-коричневый гравелистый (гравия и гальки метаморфических пород до 30%), средней плотности, маловлажный, с 2,0м- мелкий средней плотности, с 2,5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ричневый мелкий, плотный, водонасыщенный, плывун, с прослойками суглинка мягкопластичного мощностью до 0,3м. в интервале 5,3-5,7м- линза супеси песчанистой пластичной, с 6,0м с включениями гравия до 10%, с мелкими прослойками супеси текучей, с 9,8м-пылеватый, с 11,4м- средней крупности, с 14,8м-мелкий. В интервале 11,0-11,4м- прослой суглинка легкого песчанистого текучепластичн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2,52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09.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900"/>
        <w:jc w:val="center"/>
        <w:rPr/>
      </w:pPr>
      <w:r>
        <w:rPr/>
        <w:t xml:space="preserve">Скважина 3,3 г/г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метка устья 103,82</w:t>
      </w:r>
    </w:p>
    <w:p>
      <w:pPr>
        <w:pStyle w:val="Heading3"/>
        <w:rPr/>
      </w:pPr>
      <w:r>
        <w:rPr/>
        <w:t xml:space="preserve">Дата проходки  2.09.2008                                 Глубина выработки:   15.0м 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</w:t>
      </w:r>
      <w:r>
        <w:rPr/>
        <w:t>4,0м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венно-растительный слой со строительным мусором в количестве до 15%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есок светло-коричневый мелкий, местами прослои песка пылеватого, маловлажный, с включениями гравия, с 2,0м- влажный, с2,5м коричневый мелкий, местами средней крупности, водонасыщенный, плывун, с прослойками суглинка мягкопластичного и супеси текучей, с 6,5м средней крупности, реже мелкий, водонасыщенный, с гравием до 10%, с прослойками супеси текуч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2,51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9.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Heading2"/>
        <w:ind w:firstLine="900"/>
        <w:rPr/>
      </w:pPr>
      <w:r>
        <w:rPr/>
        <w:t xml:space="preserve">                                  </w:t>
      </w:r>
      <w:r>
        <w:rPr/>
        <w:t>Фондовая скважина 1 (арх 2904)</w:t>
      </w:r>
    </w:p>
    <w:p>
      <w:pPr>
        <w:pStyle w:val="Heading1"/>
        <w:rPr/>
      </w:pPr>
      <w:r>
        <w:rPr>
          <w:b w:val="false"/>
          <w:bCs w:val="false"/>
        </w:rPr>
        <w:t>Отметка устья 103,38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ата проходки  24.04.1992                                 Глубина выработки   10.0м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ыпной грунт: щебень, песок, строительный му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сок  коричневый  пылеватый влажный плотный  с ед. вкл. гальки, с 1,55м мелкий, пылеватый  насыщенный водой с тонкими прослойками суглинка   мягкопластич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глинок коричневый мягкопластич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1,55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Heading2"/>
        <w:ind w:firstLine="900"/>
        <w:rPr/>
      </w:pPr>
      <w:r>
        <w:rPr/>
        <w:t xml:space="preserve">                                    </w:t>
      </w:r>
      <w:r>
        <w:rPr/>
        <w:t>Фондовая скважина 2 (арх 2904)</w:t>
      </w:r>
    </w:p>
    <w:p>
      <w:pPr>
        <w:pStyle w:val="Heading1"/>
        <w:rPr/>
      </w:pPr>
      <w:r>
        <w:rPr>
          <w:b w:val="false"/>
          <w:bCs w:val="false"/>
        </w:rPr>
        <w:t>Отметка устья 103,78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ата проходки  27.04.1992                                 Глубина выработки   10.0м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ыпной грунт: щебень, чернозем, галька, обломки кирпич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есок  коричневый мелкий, пылеватый  влажный, с ед. вкл. гальки с 2м насыщенный водой с тонкими прослойками   супеси пластичной, суглинка мягкопластич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глинок коричневый мягкопластич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2,0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7.04.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Heading2"/>
        <w:ind w:firstLine="900"/>
        <w:rPr/>
      </w:pPr>
      <w:r>
        <w:rPr/>
        <w:t xml:space="preserve">                                    </w:t>
      </w:r>
      <w:r>
        <w:rPr/>
        <w:t>Фондовая скважина 3 (арх 2904)</w:t>
      </w:r>
    </w:p>
    <w:p>
      <w:pPr>
        <w:pStyle w:val="Heading1"/>
        <w:rPr/>
      </w:pPr>
      <w:r>
        <w:rPr>
          <w:b w:val="false"/>
          <w:bCs w:val="false"/>
        </w:rPr>
        <w:t>Отметка устья 103,46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ата проходки  23.04.1992                                 Глубина выработки   10.0м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ыпной грунт: щебень, песок, обломки кирпич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сок  коричневый мелкий, пылеватый  влажный, с ед. вкл. гальки с 1,85м насыщенный водой с тонкими прослойками    суглинка мягкопластич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глинок коричневый текуч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1,85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04.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Heading2"/>
        <w:ind w:firstLine="900"/>
        <w:rPr/>
      </w:pPr>
      <w:r>
        <w:rPr/>
        <w:t xml:space="preserve">                                    </w:t>
      </w:r>
      <w:r>
        <w:rPr/>
        <w:t>Фондовая скважина 4 (арх 2904)</w:t>
      </w:r>
    </w:p>
    <w:p>
      <w:pPr>
        <w:pStyle w:val="Heading1"/>
        <w:rPr/>
      </w:pPr>
      <w:r>
        <w:rPr>
          <w:b w:val="false"/>
          <w:bCs w:val="false"/>
        </w:rPr>
        <w:t>Отметка устья 103,00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ата проходки  21.04.1992                                 Глубина выработки   6.0м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венно-растительный сл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сок  серовато-коричневый мелкий, пылеватый  влажный, с ед. вкл. гальки с 1,19м насыщенный водой с тонкими прослойками    суглинка мягкопластич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1,85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04.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Heading2"/>
        <w:ind w:firstLine="900"/>
        <w:rPr/>
      </w:pPr>
      <w:r>
        <w:rPr/>
        <w:t xml:space="preserve">                                   </w:t>
      </w:r>
      <w:r>
        <w:rPr/>
        <w:t>Фондовая скважина 3 (арх 3509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метка устья 103,03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ата проходки  9.04.1991                                 Глубина выработки   14.0м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ыпной грунт: песок, щеб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сок  коричневый мелкий влажный, с 2,4м насыщенный водой, в интервалах 6,7-7,0м, 9,8-11,5м прослои и линзы суглинка  текучего, мягкопластич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4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2,4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.19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ind w:firstLine="900"/>
        <w:rPr/>
      </w:pPr>
      <w:r>
        <w:rPr/>
        <w:t xml:space="preserve">                                           </w:t>
      </w:r>
    </w:p>
    <w:p>
      <w:pPr>
        <w:pStyle w:val="Heading2"/>
        <w:ind w:firstLine="900"/>
        <w:rPr/>
      </w:pPr>
      <w:r>
        <w:rPr/>
        <w:t xml:space="preserve">                                     </w:t>
      </w:r>
      <w:r>
        <w:rPr/>
        <w:t>Фондовая скважина 5 (арх 349)</w:t>
      </w:r>
    </w:p>
    <w:p>
      <w:pPr>
        <w:pStyle w:val="Heading1"/>
        <w:rPr/>
      </w:pPr>
      <w:r>
        <w:rPr>
          <w:b w:val="false"/>
          <w:bCs w:val="false"/>
        </w:rPr>
        <w:t>Отметка устья 103,45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ата проходки  12.1972                                 Глубина выработки   4.0м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венно-растительный сл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сок  коричневый средней крупности влажный, с 2,0м насыщенный водой, с 3,0м мел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2,4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.19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900"/>
        <w:rPr/>
      </w:pPr>
      <w:r>
        <w:rPr/>
        <w:t xml:space="preserve">                                    </w:t>
      </w:r>
      <w:r>
        <w:rPr/>
        <w:t>Фондовая скважина 6 (арх 349)</w:t>
      </w:r>
    </w:p>
    <w:p>
      <w:pPr>
        <w:pStyle w:val="Heading1"/>
        <w:rPr/>
      </w:pPr>
      <w:r>
        <w:rPr>
          <w:b w:val="false"/>
          <w:bCs w:val="false"/>
        </w:rPr>
        <w:t>Отметка устья 103,60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ата проходки  12.1972                                 Глубина выработки   4.0м</w:t>
      </w:r>
    </w:p>
    <w:tbl>
      <w:tblPr>
        <w:tblW w:w="10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41"/>
        <w:gridCol w:w="810"/>
        <w:gridCol w:w="828"/>
        <w:gridCol w:w="720"/>
        <w:gridCol w:w="914"/>
        <w:gridCol w:w="900"/>
        <w:gridCol w:w="977"/>
        <w:gridCol w:w="900"/>
      </w:tblGrid>
      <w:tr>
        <w:trPr>
          <w:trHeight w:val="12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писание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р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ег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,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</w:t>
            </w:r>
          </w:p>
        </w:tc>
      </w:tr>
      <w:tr>
        <w:trPr>
          <w:trHeight w:val="47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венно-растительный сл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сок  коричневый средней крупности влажный, с 2,7м насыщенный водой, с 3,0м мел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Q</w:t>
            </w:r>
            <w:r>
              <w:rPr>
                <w:sz w:val="28"/>
                <w:vertAlign w:val="subscript"/>
                <w:lang w:val="en-US"/>
              </w:rPr>
              <w:t>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2,7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.19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108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108" w:right="-164" w:hanging="0"/>
      <w:jc w:val="center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39:00Z</dcterms:created>
  <dc:creator>.</dc:creator>
  <dc:description/>
  <cp:keywords/>
  <dc:language>en-US</dc:language>
  <cp:lastModifiedBy>GEO</cp:lastModifiedBy>
  <cp:lastPrinted>2004-09-24T00:10:00Z</cp:lastPrinted>
  <dcterms:modified xsi:type="dcterms:W3CDTF">2008-11-13T12:14:00Z</dcterms:modified>
  <cp:revision>8</cp:revision>
  <dc:subject/>
  <dc:title>МИНИСТЕРСТВО СЕЛЬСКОГО ХОЗЯЙСТВА РОССИЙСКОЙ ФЕДЕРАЦИИ</dc:title>
</cp:coreProperties>
</file>