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вида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ство</w:t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Устройство коллектора КЛ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Демонтаж асфальтобетонного покрытия проезже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щиной 0,1 м механизированным способом (В=3,5 м)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рузкой и перемещением на ТБО (γ=2,4 т/м3) до 3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Демонтаж асфальтобетонного покрытия тротуара (В=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) толщиной 0,03 м механизированным способом с погруз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й и перемещением на ТБО (γ=2,4 т/м3) до 3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Разработка грунта 1 гр. (крепление траншеи инвентарны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 щитами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механизированным способом с погрузкой и перем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 1 км в отвал (γ=1,98 т/м3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до 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3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более 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вручную в ковш экскаватора и перемещением до 1 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от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 на проезже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Укладка труб «Прагма» Дн. 573 м ТУ 2248-001-7616799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5 длиной 6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м/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/236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Засыпка траншеи грунтом 1 гр. из отвалов с уплотн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=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 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огрузка и перемещение оставшегося грунта до 30 км 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Устройство ливневой канализации (Л-1, Л-2)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Демонтаж асфальтобетонного покрытия толщиной 0,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грузкой и перемещением до 30 км (γ=2,4 т/м3) на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/3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34"/>
        </w:rPr>
      </w:pPr>
      <w:r>
        <w:rPr>
          <w:sz w:val="34"/>
        </w:rPr>
      </w:r>
    </w:p>
    <w:p>
      <w:pPr>
        <w:pStyle w:val="Style6"/>
        <w:spacing w:lineRule="auto" w:line="360"/>
        <w:rPr/>
      </w:pPr>
      <w:r>
        <w:rPr>
          <w:sz w:val="26"/>
        </w:rPr>
        <w:tab/>
        <w:tab/>
        <w:tab/>
        <w:tab/>
        <w:tab/>
        <w:tab/>
        <w:tab/>
      </w:r>
      <w:r>
        <w:rPr/>
        <w:t>08.081-В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39735</wp:posOffset>
                </wp:positionH>
                <wp:positionV relativeFrom="paragraph">
                  <wp:posOffset>-1905</wp:posOffset>
                </wp:positionV>
                <wp:extent cx="693420" cy="158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24.8pt;mso-wrap-distance-left:9.05pt;mso-wrap-distance-right:9.05pt;mso-wrap-distance-top:0pt;mso-wrap-distance-bottom:0pt;margin-top:-0.15pt;mso-position-vertical-relative:text;margin-left:6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sz w:val="22"/>
        </w:rPr>
        <w:t xml:space="preserve">Герасина                                    </w:t>
      </w:r>
      <w:r>
        <w:rPr>
          <w:sz w:val="26"/>
        </w:rPr>
        <w:t>Сводная ведомость объем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40675</wp:posOffset>
                </wp:positionH>
                <wp:positionV relativeFrom="paragraph">
                  <wp:posOffset>1741170</wp:posOffset>
                </wp:positionV>
                <wp:extent cx="760095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Борз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2.5pt;mso-wrap-distance-left:9.05pt;mso-wrap-distance-right:9.05pt;mso-wrap-distance-top:0pt;mso-wrap-distance-bottom:0pt;margin-top:137.1pt;mso-position-vertical-relative:text;margin-left:62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Борз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454" w:top="851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6"/>
        </w:rPr>
        <w:t xml:space="preserve">             </w:t>
      </w:r>
      <w:r>
        <w:rPr>
          <w:sz w:val="22"/>
        </w:rPr>
        <w:t xml:space="preserve">Герасина   </w:t>
      </w:r>
      <w:r>
        <w:rPr>
          <w:sz w:val="26"/>
        </w:rPr>
        <w:t xml:space="preserve">                                           работ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вида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ство</w:t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Демонтаж бортового камня БР 100.30.18 с погрузкой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мещением до 30 км (γ=2,5 т/м3) на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/0,61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азработка грунта 1 гр. в отвал (крепление траншеи ин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тарными щитами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еханизированным способом с погрузкой и перем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 км в отвал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ручную с погрузкой в ковш экскаватора и перем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 км в отвал/ по проезже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/28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Укладка труб «Прагма» Дн=200 длиной 6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2248-001-7616799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Обратная засыпка траншеи грунтом 1 группы с уплотн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м К=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 них 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Устройство дождеприемных колодце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оработка грунта вручную в ковш экскаватора в от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онтаж железобетонных блоков колодце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Н 10 массой 0,45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/1,7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С 10,9 массой 0,60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/1,2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С 10,3 массой 0,20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/0,4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ЦП 2-10 массой 0,275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/0,44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люк ДМ 1 (ГОСТ 26008-8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/46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онолитный бетон В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дготовка лотка из монолитного бетона В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гидроизоляция стен д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7/7,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становка бортового камня БР 100.3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/0,61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асыпка котлована грунтом 1 гр. вручную с уплотн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огрузка и перемещение оставшегося грунта 1 гр.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41020</wp:posOffset>
                </wp:positionV>
                <wp:extent cx="14605" cy="18986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42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Наименование вида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ство</w:t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Устройство дренажа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Демонтаж асфальтового покрытия толщиной 0,03 м с по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грузкой (В=1,5 м) и перемещением до 30 км на ТБО(γ=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6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/м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Демонтаж с последующим монтажом металлического з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ра высотой 2,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м/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/2,75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Корчевка деревьев диаметром 50 см высотой 30 м, раздел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, погрузка и вывоз до 30 км на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/9,5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Разработка грунта 1 гр. в отвал (грунт мокрый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экскаватором на глубину до 4 м/на глубину свыше 4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7/45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5.Укладка перфорированной дренажной трубы Дн=160 м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Прагма» длиной 6 м с фильтрующим покрытием «Дорн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п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/311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 в 2 слоя (ТУ 2248-001-76167990-20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Засыпка щебнем фр.3-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Засыпка песк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рупнозернистым (фр.0,3-0,5 мм) с уплотнением 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К-0,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есок с коэффициентом фильтрации 5 м/сут. с уплотнени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м вручную (К-0,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Обратная засыпка грунтом из отвалов с уплотн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=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Восстановление асфальтобетонного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7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есок 0,2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щебень известняковый 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битум (0,06 на 100 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литая мелкозернистая асфальтобетонная смесь 0,0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Водоотлив на время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-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5</w:t>
            </w:r>
          </w:p>
        </w:tc>
      </w:tr>
      <w:tr>
        <w:trPr>
          <w:trHeight w:val="265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Погрузка и перемещение оставшегося грунта 1 гр.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98120</wp:posOffset>
                </wp:positionV>
                <wp:extent cx="14605" cy="18986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5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Наименование вида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ство </w:t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 км на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Устройство колод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Доработка мокрого грунта 1 гр. вручную в ковш экскав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ра в от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Устройство подготовки из бетона В 3,5 толщиной 0,1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5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Монтаж железобетонных блоков колодце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О 6 массой 0,05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/0,2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Cs/>
                <w:sz w:val="28"/>
              </w:rPr>
              <w:t>-ПН 15 массой 0,95 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/1,9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Н 10 массой 0,45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1,62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С 15,9 массой 1,0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/4,4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С 10,9 массой 0,60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/6,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П 10-2 массой 0,25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0,9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ПП 15-2 массой 0,50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/1,85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С 7,3 массой 0,13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/0,85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С 7,9 массой 0,38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1,35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Обмазочная битумная гидроизоляция: стен/д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/36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Обратная засыпка котл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Установка люка чугунного «Л» (ГОСТ 3634-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/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/840</w:t>
            </w:r>
          </w:p>
        </w:tc>
      </w:tr>
      <w:tr>
        <w:trPr>
          <w:trHeight w:val="227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Благоустройство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Восстановление асфальтобетонного покрытия на проез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ей ч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есчано-гравийная смесь 0,3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Щебень фракционированный ГОСТ 8267-93, улож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способу заклинки 0,16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акция 10-2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акция 40-7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розлив битума (0,5 т на 1000 м) БНД 60/90 ГОСТ 22245-9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горячая пористая мелкозернистая асфальтобетонная 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марки – 0,06 м  ГОСТ 9128-97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98120</wp:posOffset>
                </wp:positionV>
                <wp:extent cx="14605" cy="18986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5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159"/>
        <w:gridCol w:w="1721"/>
      </w:tblGrid>
      <w:tr>
        <w:trPr>
          <w:trHeight w:val="360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Наименование вида рабо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изм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ство</w:t>
            </w:r>
          </w:p>
        </w:tc>
      </w:tr>
      <w:tr>
        <w:trPr>
          <w:trHeight w:val="29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розлив битума (0,3 т на 1000 м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горячая плотная мелкозернистая асфальтобетонная смес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п Б 1 марки – 0,05 м  ГОСТ 9128-97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Восстановление асфальтобетонного покрытия на тротуар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В=3,5 м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есок 0,20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щебень известняковый 0,10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битум (0,06 т на 100 м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литая мелкозернистая асфальтобетонная смесь – 0,03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становление газона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растительный грунт  толщиной 0,10 м и засев тра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851" w:gutter="0" w:header="454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0303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5.078-Р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5.078-Р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96" w:leader="none"/>
      </w:tabs>
      <w:rPr/>
    </w:pPr>
    <w:r>
      <w:rPr/>
      <w:t xml:space="preserve"> </w:t>
    </w:r>
    <w:r>
      <w:rPr/>
      <w:t>Герасина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76520</wp:posOffset>
              </wp:positionH>
              <wp:positionV relativeFrom="paragraph">
                <wp:posOffset>-330835</wp:posOffset>
              </wp:positionV>
              <wp:extent cx="470535" cy="130175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05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6535</wp:posOffset>
              </wp:positionH>
              <wp:positionV relativeFrom="paragraph">
                <wp:posOffset>-511810</wp:posOffset>
              </wp:positionV>
              <wp:extent cx="651510" cy="128270"/>
              <wp:effectExtent l="0" t="0" r="0" b="0"/>
              <wp:wrapNone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3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16535</wp:posOffset>
              </wp:positionH>
              <wp:positionV relativeFrom="paragraph">
                <wp:posOffset>-330835</wp:posOffset>
              </wp:positionV>
              <wp:extent cx="651510" cy="128270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16535</wp:posOffset>
              </wp:positionH>
              <wp:positionV relativeFrom="paragraph">
                <wp:posOffset>-149860</wp:posOffset>
              </wp:positionV>
              <wp:extent cx="651510" cy="12827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16535</wp:posOffset>
              </wp:positionH>
              <wp:positionV relativeFrom="paragraph">
                <wp:posOffset>31115</wp:posOffset>
              </wp:positionV>
              <wp:extent cx="651510" cy="12827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16535</wp:posOffset>
              </wp:positionH>
              <wp:positionV relativeFrom="paragraph">
                <wp:posOffset>212090</wp:posOffset>
              </wp:positionV>
              <wp:extent cx="651510" cy="12827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71170</wp:posOffset>
              </wp:positionH>
              <wp:positionV relativeFrom="paragraph">
                <wp:posOffset>-330835</wp:posOffset>
              </wp:positionV>
              <wp:extent cx="687705" cy="11938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71170</wp:posOffset>
              </wp:positionH>
              <wp:positionV relativeFrom="paragraph">
                <wp:posOffset>-125095</wp:posOffset>
              </wp:positionV>
              <wp:extent cx="687705" cy="9906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9.8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71170</wp:posOffset>
              </wp:positionH>
              <wp:positionV relativeFrom="paragraph">
                <wp:posOffset>31115</wp:posOffset>
              </wp:positionV>
              <wp:extent cx="687705" cy="1282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2.4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1170</wp:posOffset>
              </wp:positionH>
              <wp:positionV relativeFrom="paragraph">
                <wp:posOffset>212090</wp:posOffset>
              </wp:positionV>
              <wp:extent cx="687705" cy="1282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щук Н.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Ящук Н.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687570</wp:posOffset>
              </wp:positionH>
              <wp:positionV relativeFrom="paragraph">
                <wp:posOffset>-133350</wp:posOffset>
              </wp:positionV>
              <wp:extent cx="1602105" cy="42291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ФГУП «Пермгипроводхоз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2009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3.3pt;mso-wrap-distance-left:9.05pt;mso-wrap-distance-right:9.05pt;mso-wrap-distance-top:0pt;mso-wrap-distance-bottom:0pt;margin-top:-10.5pt;mso-position-vertical-relative:text;margin-left:369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>ФГУП «Пермгипроводхоз»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20"/>
                      </w:rPr>
                      <w:t>2009 г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0303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.081-В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8.081-В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35pt;margin-top:-22.7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192453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1928" w:dyaOrig="16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2.8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545738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35pt;margin-top:-22.7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163336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right="1134" w:hanging="578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1134" w:hanging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6">
    <w:name w:val="текст примечания"/>
    <w:basedOn w:val="Normal"/>
    <w:qFormat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0"/>
      <w:szCs w:val="20"/>
    </w:rPr>
  </w:style>
  <w:style w:type="paragraph" w:styleId="Style7">
    <w:name w:val="Нормальный текст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7:00Z</dcterms:created>
  <dc:creator>***</dc:creator>
  <dc:description/>
  <cp:keywords/>
  <dc:language>en-US</dc:language>
  <cp:lastModifiedBy>USER1</cp:lastModifiedBy>
  <cp:lastPrinted>2009-10-27T14:55:00Z</cp:lastPrinted>
  <dcterms:modified xsi:type="dcterms:W3CDTF">2009-10-27T09:55:00Z</dcterms:modified>
  <cp:revision>84</cp:revision>
  <dc:subject/>
  <dc:title>Наименование вида работ</dc:title>
</cp:coreProperties>
</file>