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1 от 18.05.2010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туал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9» г. Пер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Текущий ремонт туалета </w:t>
            </w:r>
            <w:r>
              <w:rPr>
                <w:lang w:val="en-US"/>
              </w:rPr>
              <w:t>IV</w:t>
            </w:r>
            <w:r>
              <w:rPr/>
              <w:t xml:space="preserve"> этаж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ных полот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</w:tr>
      <w:tr>
        <w:trPr>
          <w:trHeight w:val="5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 штукатурки в откос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м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до     3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м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при заполнении отдельными элементами дверей в помещение однополь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дверно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нитазов и писсуар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смывных бачков фаянсовых на унитаз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: с бачком непосредственно присоединенны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: ракови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: без душевой сет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ки из керамического одинарного полнотелого кирпича армированных: толщиной в ½ кирпича при высоте этажа до 4 м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ок (за вычетом проемов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на цементном растворе из плиток керамических для полов одноцветных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облицо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от перхлорированных и масляных красок: с лестниц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расчищенной поверхност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ия: по штукатурке с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облицо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9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 ранее окрашенных поверхностей: улучшенн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 (без вычета проемов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 : 32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15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а с фасонными частя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полиэтиленовых среднего типа наружным диаметром 14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соединительные для холодной воды ПВХ «</w:t>
            </w:r>
            <w:r>
              <w:rPr>
                <w:sz w:val="20"/>
                <w:szCs w:val="20"/>
                <w:lang w:val="en-US"/>
              </w:rPr>
              <w:t>Geno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stems</w:t>
            </w:r>
            <w:r>
              <w:rPr>
                <w:sz w:val="20"/>
                <w:szCs w:val="20"/>
              </w:rPr>
              <w:t>» (США) КВ-КВ диам.14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кафных и антресольных стенок; демонтаж ОЗП 0,8; ЗТ 0,8; ЭМ 0,8; ЗПМ 0,8; ЗТМ 0,8; МАТ 0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кафных и антресольных полок; демонтаж ОЗП 0,8; ЗТ 0,8; ЭМ 0,8; ЗПМ 0,8; ЗТМ 0,8; МАТ 0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блоков шкафных; демонтаж ОЗП 0,8; ЗТ 0,8; ЭМ 0,8; ЗПМ 0,8; ЗТМ 0,8; МАТ 0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ных полот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 месту шкафных и антресольных стен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а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 месту шкафных и антресольных пол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а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блоков шкаф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для блоков дверей, встроенных шкафов однополь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для шкаф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: в каменных стенах с отбивкой штукатурки в отсек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: остеклен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ных перепл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м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бетонного подоконника с последующей окраско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47, г. Пермь, ул. Генерала Доватора, 1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второй квартал 2010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7:00Z</dcterms:created>
  <dc:creator>Shool</dc:creator>
  <dc:description/>
  <cp:keywords/>
  <dc:language>en-US</dc:language>
  <cp:lastModifiedBy>User</cp:lastModifiedBy>
  <cp:lastPrinted>2008-07-18T15:07:00Z</cp:lastPrinted>
  <dcterms:modified xsi:type="dcterms:W3CDTF">2010-05-17T10:04:00Z</dcterms:modified>
  <cp:revision>24</cp:revision>
  <dc:subject/>
  <dc:title>Приложение 1</dc:title>
</cp:coreProperties>
</file>