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 от 19.05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  от 19.05.2010 г. о проведении запроса котировок, на </w:t>
      </w:r>
      <w:r>
        <w:rPr>
          <w:b/>
        </w:rPr>
        <w:t>выполнение работ по текущему ремонту туалета МОУ ДОД «Детская школа искусств №9»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туалета МОУ ДОД «Детская школа искусств №9» г.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5-18T04:50:00Z</dcterms:modified>
  <cp:revision>60</cp:revision>
  <dc:subject/>
  <dc:title>Приложение  №1</dc:title>
</cp:coreProperties>
</file>