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1 от «19» мая 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учебной  литературы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общеобразовательного учреждения 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72» г. Перм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мет закупк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ставка учебной литерату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00000,00 рублей ( Триста тысяч рублей 00 коп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Дзержинский район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ильчакова, 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контрак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ОУ « Средняя общеобразовательная школа № 72»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о адресу: г. Пермь, ул. Мильчакова  22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рабочие дни с 09.00. до 17.00 в кабинете завхоз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1.05.2010 в 17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5 и не позднее 15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                                                         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  <w:p>
            <w:pPr>
              <w:pStyle w:val="ConsPlusNormal"/>
              <w:tabs>
                <w:tab w:val="clear" w:pos="708"/>
                <w:tab w:val="left" w:pos="175" w:leader="none"/>
                <w:tab w:val="left" w:pos="31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tabs>
                <w:tab w:val="clear" w:pos="708"/>
                <w:tab w:val="left" w:pos="175" w:leader="none"/>
                <w:tab w:val="left" w:pos="31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4.Заявки, поданные  позднее 17.00   31.05.2010  не рассматриваются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jc w:val="both"/>
              <w:rPr/>
            </w:pPr>
            <w:r>
              <w:rPr/>
              <w:t>5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разовательное учреждение «Средняя общеобразовательная школа №72»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 г. Пермь, ул. Мильчакова 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менова Маргарита Эдуардо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24-46-86,8919-705-92-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chool 72perm.  edusite. 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4. Спецификац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иректор МОУ « СОШ № 72»</w:t>
        <w:tab/>
        <w:tab/>
        <w:tab/>
        <w:tab/>
        <w:tab/>
        <w:tab/>
        <w:t>Н.П. Симоненко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7:00Z</dcterms:created>
  <dc:creator>СОК</dc:creator>
  <dc:description/>
  <cp:keywords/>
  <dc:language>en-US</dc:language>
  <cp:lastModifiedBy>Пользователь</cp:lastModifiedBy>
  <cp:lastPrinted>2010-05-18T14:11:00Z</cp:lastPrinted>
  <dcterms:modified xsi:type="dcterms:W3CDTF">2010-05-18T08:12:00Z</dcterms:modified>
  <cp:revision>15</cp:revision>
  <dc:subject/>
  <dc:title>ИЗВЕЩЕНИЕ № __ от «___» __________ 200 _ года</dc:title>
</cp:coreProperties>
</file>