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05А/2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</w:rPr>
        <w:t xml:space="preserve">на выполнение работ по капитальному ремонту подходов к объектам социальной сферы на территории  Индустриального района города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Перми в 2010 г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  <w:tab w:val="right" w:pos="4711" w:leader="none"/>
              </w:tabs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«18» ма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выполнение работ по капитальному ремонту подходов к объектам социальной сферы на территории  Индустриального района города </w:t>
      </w:r>
    </w:p>
    <w:p>
      <w:pPr>
        <w:pStyle w:val="TextBody"/>
        <w:spacing w:before="0" w:after="0"/>
        <w:rPr>
          <w:bCs/>
        </w:rPr>
      </w:pPr>
      <w:r>
        <w:rPr/>
        <w:t xml:space="preserve">Перми в 2010 году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11» мая 2010 года</w:t>
      </w:r>
      <w:r>
        <w:rPr/>
        <w:t xml:space="preserve"> (Протокол рассмотрения заявок на участие в открытом аукционе № 105А/2/1 от </w:t>
      </w:r>
      <w:r>
        <w:rPr>
          <w:bCs/>
        </w:rPr>
        <w:t>«11» мая 2010 года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</w:t>
      </w:r>
      <w:r>
        <w:rPr/>
        <w:t>– выполнение работ по капитальному ремонту подходов к объектам социальной сферы на территории  Индустриального района города Перми в 2010 году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 контракта (цена лота): </w:t>
      </w:r>
      <w:r>
        <w:rPr/>
        <w:t xml:space="preserve">- </w:t>
      </w:r>
      <w:r>
        <w:rPr>
          <w:bCs/>
        </w:rPr>
        <w:t>6 803 803,50</w:t>
      </w:r>
      <w:r>
        <w:rPr>
          <w:bCs/>
          <w:color w:val="000000"/>
        </w:rPr>
        <w:t xml:space="preserve">  (Шесть миллионов восемьсот три тысячи восемьсот три рубля) 50 копеек;</w:t>
      </w:r>
    </w:p>
    <w:p>
      <w:pPr>
        <w:pStyle w:val="TextBody"/>
        <w:spacing w:before="0" w:after="0"/>
        <w:rPr/>
      </w:pPr>
      <w:r>
        <w:rPr>
          <w:b/>
        </w:rPr>
        <w:t>Шаг аукциона</w:t>
      </w:r>
      <w:r>
        <w:rPr/>
        <w:t>: 340 190,18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935"/>
        <w:gridCol w:w="1743"/>
      </w:tblGrid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Леонова, д.10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Комсомольский пр-кт,6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е явился  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 Кирпичный завод, д.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56, г.Пермь, ул. Кирпичный завод, д.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 Семченко,9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95, г.Пермь, ул. Семченко,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85,офис 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89, г.Пермь, ул. Балхашская,85,офис 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 Орджоникидзе,57, офис 30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г.Пермь, ул. Орджоникидзе,57, офис 30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. 12 ст. 37 Федерального закона от 21.07.2005 № 94-ФЗ признать открытый аукцион по лоту № 1 несостоявшимся в связи с участием в открытом аукционе по лоту № 1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/>
        </w:rPr>
        <w:t>Лот № 2</w:t>
      </w:r>
      <w:r>
        <w:rPr/>
        <w:t xml:space="preserve"> – выполнение работ по капитальному ремонту подходов к объектам социальной сферы на территории  Индустриального района города Перми в 2010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6 875 078,50 (Шесть миллионов восемьсот семьдесят пять тысяч семьдесят восемь рублей) 50 копеек.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43 753,93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977"/>
        <w:gridCol w:w="1858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Леонова, д.10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Комсомольский пр-кт,6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 Кирпичный завод, д.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56, г.Пермь, ул. Кирпичный завод, д.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 Семченко,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95, г.Пермь, ул. Семченко,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85,офис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89, г.Пермь, ул. Балхашская,85,офис 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 Орджоникидзе,57, офис3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г.Пермь, ул. Орджоникидзе,57, офис 30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 12 ст. 37 Федерального закона от 21.07.2005 № 94-ФЗ признать открытый аукцион по лоту № 2 несостоявшимся в связи с участием в открытом аукционе по лоту № 2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Кириллова О.И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Трофимов Д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Самсонова Е.Г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Яркова  С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ump22</cp:lastModifiedBy>
  <cp:lastPrinted>2010-05-18T13:17:00Z</cp:lastPrinted>
  <dcterms:modified xsi:type="dcterms:W3CDTF">2010-05-19T04:48:00Z</dcterms:modified>
  <cp:revision>185</cp:revision>
  <dc:subject/>
  <dc:title>ПРОТОКОЛ № 01/03-07</dc:title>
</cp:coreProperties>
</file>