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поставку ГСМ для нужд УВД по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</w:t>
        <w:tab/>
        <w:t>«19» мая 2010 года</w:t>
      </w:r>
    </w:p>
    <w:p>
      <w:pPr>
        <w:pStyle w:val="Normal"/>
        <w:ind w:left="7920" w:right="305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оставку ГСМ для нуждУВД по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>
          <w:trHeight w:val="35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21-7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 xml:space="preserve">Поставка </w:t>
      </w:r>
      <w:r>
        <w:rPr/>
        <w:t>ГСМ</w:t>
      </w:r>
      <w:r>
        <w:rPr>
          <w:sz w:val="22"/>
          <w:szCs w:val="22"/>
        </w:rPr>
        <w:t xml:space="preserve"> для нужд УВД по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9 900 000.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у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Ф, г.Пермь, ул.Газеты Звезд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Лукойл-Пермнефтепроду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РФ, г.Пермь, ул. Ленина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НК «Арсен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РФ, г.Пермь, ул.Баумана,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койл-Пермнефтепроду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2014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пектр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на основании сведений указанных в заявке (в Сведениях о функциональных характеристиках (потребительских свойствах) и качественных характеристиках товара) у </w:t>
            </w:r>
            <w:r>
              <w:rPr>
                <w:sz w:val="22"/>
                <w:szCs w:val="22"/>
              </w:rPr>
              <w:t xml:space="preserve">ООО «Спектрум» </w:t>
            </w:r>
            <w:r>
              <w:rPr>
                <w:sz w:val="20"/>
                <w:szCs w:val="20"/>
              </w:rPr>
              <w:t>отсутствует место поставки (АЗС) в Орджоникидзевском районе г.Пер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К «Арсенал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на основании сведений указанных в заявке (в Сведениях о функциональных характеристиках и качественных характеристиках товара) предлагаемый к поставке товар не соответствует требованиям Заказчика (предлагается Бензин Регуляр Евро-92 ГОСТ Р 51105-97, Заказчиком требуется Бензин Регуляр Евро-92 ГОСТ Р 51866-200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йченкова А.Е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07:00Z</dcterms:created>
  <dc:creator>ump15</dc:creator>
  <dc:description/>
  <cp:keywords/>
  <dc:language>en-US</dc:language>
  <cp:lastModifiedBy>Опер5</cp:lastModifiedBy>
  <cp:lastPrinted>2010-05-19T09:50:00Z</cp:lastPrinted>
  <dcterms:modified xsi:type="dcterms:W3CDTF">2010-05-19T06:08:00Z</dcterms:modified>
  <cp:revision>3</cp:revision>
  <dc:subject/>
  <dc:title>ПРОТОКОЛ № 01/03-07</dc:title>
</cp:coreProperties>
</file>