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9 от «19» ма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молочно-раздаточных  пунктов МУЗ «ГДКБ № 18»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Добролюбова, 1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вязистов, 26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Юрша, 60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гаева, 6/3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молочно-раздаточных  пунктов МУЗ «ГДКБ № 18»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Добролюбова, 1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вязистов, 26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Юрша, 60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гаева, 6/3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0:00Z</dcterms:created>
  <dc:creator>alex</dc:creator>
  <dc:description/>
  <cp:keywords/>
  <dc:language>en-US</dc:language>
  <cp:lastModifiedBy>Admin</cp:lastModifiedBy>
  <dcterms:modified xsi:type="dcterms:W3CDTF">2010-05-18T11:40:00Z</dcterms:modified>
  <cp:revision>2</cp:revision>
  <dc:subject/>
  <dc:title>Приложение № 1</dc:title>
</cp:coreProperties>
</file>