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/ФОРМА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в</w:t>
      </w:r>
      <w:r>
        <w:rPr/>
        <w:t>ыполнение работ по техническому надзору за капитальным ремонтом зданий МУЗ «Медсанчасть №9 им. М.А.Тверье»</w:t>
      </w:r>
      <w:r>
        <w:rPr>
          <w:sz w:val="22"/>
          <w:szCs w:val="22"/>
        </w:rPr>
        <w:t>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капитальный ремонт вентиляции в отделении сестринского ухода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лагаемая цена </w:t>
      </w:r>
      <w:r>
        <w:rPr/>
        <w:t>работ по техническому надзору за капитальным ремонтом зданий МУЗ «Медсанчасть №9 им. М.А.Тверье»</w:t>
      </w:r>
      <w:r>
        <w:rPr>
          <w:sz w:val="22"/>
          <w:szCs w:val="22"/>
        </w:rPr>
        <w:t xml:space="preserve"> составляет _________________________ (сумма прописью: __________________________________________________________________________________) рублей и включает в себя все затраты на </w:t>
      </w:r>
      <w:r>
        <w:rPr/>
        <w:t>выполнение всех работ по техническому надзору (включая выплаченные или подлежащие выплате налоги, таможенные, страховые и прочие платежи)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9:31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0-05-17T10:49:00Z</dcterms:modified>
  <cp:revision>4</cp:revision>
  <dc:subject/>
  <dc:title>ЗАПРОС КОТИРОВОЧНОЙ ЦЕНЫ</dc:title>
</cp:coreProperties>
</file>