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19» мая 2010г. №64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на выполнение работ по техническому надзору за капитальным ремонтом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зданиий МУЗ «Медсанчасть №9 им. М.А.Тверь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 Организация, осуществляющая технический надзор за капитальным ремонтом, должна выполнять следующие основные функции:</w:t>
      </w:r>
    </w:p>
    <w:p>
      <w:pPr>
        <w:pStyle w:val="Style20"/>
        <w:ind w:firstLine="5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1. Организует и контролирует выполнение в соответствии с требованиями законодательных и нормативных документов комплекса работ по подготовке к началу    капитального ремонта объектов,  находящихся  на  территории  МУЗ  «Медсанчасть №9 им. М.А.Тверье», включающего в себя:</w:t>
      </w:r>
    </w:p>
    <w:p>
      <w:pPr>
        <w:pStyle w:val="Style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контроль наличия подготовленных подрядными организациями проектов производства работ, общего и специальных журналов работ;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контроль за получением Подрядчиками в органах местного самоуправления и надзорных органах необходимых разрешений.</w:t>
      </w:r>
    </w:p>
    <w:p>
      <w:pPr>
        <w:pStyle w:val="Style20"/>
        <w:ind w:firstLine="5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2. Осуществляет контроль за соответствием выполняемых строительно-монтажных работ утвержденной проектно-сметной  документации,  за соблюдением  требований нормативных документов, технологии выполнения общестроительных, монтажных и специальных работ, за качеством используемых строительных материалов, изделий, конструкций и оборудования. 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3. Добивается своевременного и качественного выполнения Подрядчиком требований  и указаний работников  технического и авторского надзора, органов государственного надзора, изложенных соответственно в общем и специальном журналах работ, журнале авторского надзора, в предписаниях надзорных органов, относящихся к вопросам организационно-правового порядка, качества выполняемых строительно-монтажных работ. Контролирует выполнение Подрядчиком необходимых мероприятий по технике безопасности, пожарной безопасности, охране окружающей среды, сохранности зеленых насаждений во время проведения строительных работ.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4. Контролирует соответствие предъявленных к оплате объемов строительно-монтажных работ утвержденной проектно-сметной документации выполненных.</w:t>
      </w:r>
    </w:p>
    <w:p>
      <w:pPr>
        <w:pStyle w:val="Osnovnojjtekst"/>
        <w:ind w:firstLine="54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1.5. Контролирует соблюдение установленных договором сроков завершения выполнения работ согласно графику.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6. Осуществляет проверку оформления первичных документов в соответствии с Постановлением Госкомстата РФ от 11.11.1999 № 100 «Об утверждении унифицированных форм первичной учетной документации по учету работ в капитальном строительстве и ремонтных строительных работ». При наличии замечаний в течение 5 рабочих дней отправляет представленные акты на доработку Подрядчику с одновременным уведомлением Заказчика.</w:t>
      </w:r>
    </w:p>
    <w:p>
      <w:pPr>
        <w:pStyle w:val="Osnovnojjtekst"/>
        <w:ind w:firstLine="54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1.7. Подписывает акты сдачи-приемки выполненных работ, акт о приемке в эксплуатацию объекта капитального строительства;</w:t>
      </w:r>
    </w:p>
    <w:p>
      <w:pPr>
        <w:pStyle w:val="Normal"/>
        <w:tabs>
          <w:tab w:val="clear" w:pos="1134"/>
          <w:tab w:val="left" w:pos="0" w:leader="none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осуществляет приемку скрытых работ, выполненных работ и результата работ. </w:t>
      </w:r>
    </w:p>
    <w:p>
      <w:pPr>
        <w:pStyle w:val="Osnovnojjtekst"/>
        <w:ind w:firstLine="54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1.8. Участвует в приемке Заказчиком от Подрядчика завершенного объема строительно-монтажных работ в целом. </w:t>
      </w:r>
    </w:p>
    <w:p>
      <w:pPr>
        <w:pStyle w:val="Osnovnojjtekst"/>
        <w:ind w:firstLine="540"/>
        <w:jc w:val="left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Osnovnojjtekst"/>
        <w:ind w:firstLine="54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Обязанности технического надзор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Heading3"/>
        <w:numPr>
          <w:ilvl w:val="2"/>
          <w:numId w:val="2"/>
        </w:numPr>
        <w:tabs>
          <w:tab w:val="clear" w:pos="1134"/>
          <w:tab w:val="left" w:pos="0" w:leader="none"/>
        </w:tabs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хнический надзор обязан:</w:t>
      </w:r>
    </w:p>
    <w:p>
      <w:pPr>
        <w:pStyle w:val="Style20"/>
        <w:ind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выполнении изложенных в п.1.1 функций: 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 xml:space="preserve">2.1.  Принимать своевременные меры по пересмотру проектно-сметной документации (в случае необходимости), не допускать ухудшения проектных решений и необоснованного увеличения сметной стоимости </w:t>
      </w:r>
      <w:r>
        <w:rPr>
          <w:sz w:val="22"/>
          <w:szCs w:val="22"/>
        </w:rPr>
        <w:t>капитального ремонта зданий МУЗ «Медсанчасть №9 им.М.А.Тверье»</w:t>
      </w:r>
      <w:r>
        <w:rPr>
          <w:color w:val="000000"/>
          <w:sz w:val="22"/>
          <w:szCs w:val="22"/>
        </w:rPr>
        <w:t>.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2. Контролировать наличие необходимых разрешений на производство работ и правильность ведения общих и специальных журналов.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 выполнении изложенных в п.1.2 функций:</w:t>
      </w:r>
    </w:p>
    <w:p>
      <w:pPr>
        <w:pStyle w:val="Osnovnojjtekstsotstupom3"/>
        <w:ind w:firstLine="540"/>
        <w:rPr/>
      </w:pPr>
      <w:r>
        <w:rPr>
          <w:color w:val="000000"/>
          <w:sz w:val="22"/>
          <w:szCs w:val="22"/>
        </w:rPr>
        <w:t>2.3. В ходе проверки качества строительно-монтажных работ осуществлять контроль соблюдения технологии строительного производства, эффективности производственного контроля с учетом структуры и характера строительного производства, включающий в себя проверку: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наличия и состояния на объекте технической и технологической документации на производство работ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обеспеченности Подрядчика необходимым мерительным инструментом и испытательным оборудованием, его полного наличия и рабочего состояния, соблюдения метрологических правил по использованию мерительного инструмента и испытательного оборудовани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технологической оснащенности работ оборудованием, оснасткой, средствами измерений и испытаний, обеспечивающими необходимую точность выполнения работ, а также контроля со стороны подрядчика за их состоянием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облюдения Подрядчиком работ технологического процесса капитального ремонта, проведения операционного контрол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ыполнения Подрядчиком принятых совместно с Заказчиком решений и мероприятий, а также предписаний технического надзора, выданных в ходе капитального ремонта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правильности и полноты проведения индивидуальных испытаний и комплектности опробованного оборудовани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воевременности устранения недостатков в производстве работ, выявленных при проверках надзорными органами всех уровней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 Постоянно (ежедневно) проводить контроль качества строительно-монтажных работ  с учетом выполняемых этапов и наличия скрытых работ, подлежащих освидетельствованию. При этом не допускать перерывов в контроле, влекущих снижение качества капитального ремонта зданий МУЗ «Медсанчасть №9 им.М.А.Тверье». 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 выполнении изложенных в п.1.3 функций: 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5. Контролировать своевременное и правильное ведение общего и специальных  журналов работ, оформление другой производственной и исполнительной документации, предусмотренной строительными нормами и правилами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. Контролировать своевременное устранение дефектов и недоделок, выявленных при приемке отдельных видов работ, конструктивных элементов зданий, сооружений и объекта в целом. 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7. Участвовать в проверках, проводимых органами государственного надзора, ведомственными комиссиями и инсп</w:t>
      </w:r>
      <w:r>
        <w:rPr>
          <w:rFonts w:cs="Times New Roman" w:ascii="Times New Roman" w:hAnsi="Times New Roman"/>
          <w:sz w:val="22"/>
          <w:szCs w:val="22"/>
        </w:rPr>
        <w:t>екциями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2.8. Доводить до сведения Заказчи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явленные нарушения технологии капитального ремонта для принятия мер по устранению этих нарушений. При неоднократных нарушениях технологии работ  и  производственного  контроля,  ставить  в  известность </w:t>
      </w:r>
      <w:r>
        <w:rPr>
          <w:rFonts w:cs="Times New Roman" w:ascii="Times New Roman" w:hAnsi="Times New Roman"/>
          <w:sz w:val="22"/>
          <w:szCs w:val="22"/>
        </w:rPr>
        <w:t>Заказчи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органы государственного надзора по их компетенции.</w:t>
      </w:r>
    </w:p>
    <w:p>
      <w:pPr>
        <w:pStyle w:val="Osnovnojjtekst2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9. Извещать органы государственного надзора о всех случаях аварийного состояния на объекте капитального ремонта и объемах  работ  по ликвидации аварий; о выявленном браке на объекте, который не устраняется Подрядчиком, несмотря на письменные требования технического надзора; о выполнении Подрядчиком последующих работ вопреки отказу технического надзора в приемке предшествующих работ. </w:t>
      </w:r>
    </w:p>
    <w:p>
      <w:pPr>
        <w:pStyle w:val="Style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4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1. Проводить визуальное освидетельствование выполненных строительно-монтажных работ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2.  Вести учет объемов и качество принятых от Подрядчика и оплате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строительно-монтажных работ в соответствии с проектно-сметной документацией.</w:t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5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3. Сверять соответствие выполненных объемов  строительно-монтажных работ объемам, подлежащим выполнению к установленному договором сроку.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 xml:space="preserve">2.17. В случае нарушения графика  выполнения объемов строительно-монтажных работ  от установленных договором сроков давать предложения Подрядчику об устранении отставания и информировать об этом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.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 xml:space="preserve">2.18. Контролировать исполнение Подрядчиком управляющих решений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по объемам и срокам выполнения  строительно-монтажных работ.</w:t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6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9. В  соответствии с указанным в проекте перечнем обязательного контроля и приемки отдельных видов строительно-монтажных работ осуществлять приемку этих работ с обеспечением оформления актов освидетельствования скрытых работ, подтверждающих техническую возможность выполнения последующих работ. При отказе Подрядчику в приемке некачественно выполненных  строительно-монтажных работ запрещать  производство последующих работ до устранения дефектов и оформления актов освидетельствования скрытых работ.</w:t>
      </w:r>
    </w:p>
    <w:p>
      <w:pPr>
        <w:pStyle w:val="Osnovnojjtekst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20. Фиксировать в журнале работ результаты приемки отдельных операций сложных видов    строительно-монтажных работ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1. Совместно с генподрядной, специализированной (монтажной) и проектной организациями своевременно проводить промежуточную приемку ответственных конструкций. 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 выполнении изложенных в п.1.8 функций: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2. В ходе приемки законченных в полном объеме строительно-монтажных работ от подрядчика проводить оценку соответствия выполненных работ производственной и исполнительной документации, проектной и нормативной документации, участвовать в оформлении документа, подтверждающего приемку работ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одрядч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раткая характеристика основных работ на объектах, подлежащих техническому надзору: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1. Краткая характеристика основных работ по капитальному ремонту операционного блока МУЗ «Медсанчасть №9 им.М.А.Тверье».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67"/>
        <w:gridCol w:w="1925"/>
        <w:gridCol w:w="1836"/>
      </w:tblGrid>
      <w:tr>
        <w:trPr>
          <w:trHeight w:val="3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 видов рабо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Ед. из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емонт полов в оперблоке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из керамических пли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цемент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,61</w:t>
              <w:br/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eastAsia="ru-RU" w:bidi="ar-SA"/>
              </w:rPr>
              <w:t>7+2,61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,61</w:t>
              <w:br/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eastAsia="ru-RU" w:bidi="ar-SA"/>
              </w:rPr>
              <w:t>7+2,61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,61</w:t>
              <w:br/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eastAsia="ru-RU" w:bidi="ar-SA"/>
              </w:rPr>
              <w:t>7+2,61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614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Замена настенной плитки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9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коробов из ДС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е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68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725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9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2 стен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Ремонт стен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71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учшенная окраска масляными составами по штукатурке: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.67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752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987</w:t>
              <w:br/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eastAsia="ru-RU" w:bidi="ar-SA"/>
              </w:rPr>
              <w:t>0,146+0,146+0,695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752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в жилых и общественных зданиях оконных блоков из ПВХ профилей: глухих с площадью проема более 2 м2 (перегородки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31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71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литы подоконные пластиковые, Альта-профиль длина 6 метров, ширина 200 мм (Россия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1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блицов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684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Сантехнические работы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2 стены за вычетом проем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4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2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6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смесител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 ш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Потолки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мывка поверхности окрашенной масляными красками: потол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мытой поверх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,14</w:t>
              <w:br/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eastAsia="ru-RU" w:bidi="ar-SA"/>
              </w:rPr>
              <w:t>6,53+2,61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,14</w:t>
              <w:br/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eastAsia="ru-RU" w:bidi="ar-SA"/>
              </w:rPr>
              <w:t>6,53+2,61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,14</w:t>
              <w:br/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ru-RU" w:eastAsia="ru-RU" w:bidi="ar-SA"/>
              </w:rPr>
              <w:t>6,53+2,61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.53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93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3.2. </w:t>
      </w:r>
      <w:r>
        <w:rPr>
          <w:sz w:val="22"/>
          <w:szCs w:val="22"/>
          <w:lang w:val="ru-RU"/>
        </w:rPr>
        <w:t>Краткая характеристика основных работ по капитальному ремонту акушерского корпуса (1 этаж и обсервация) МУЗ «Медсанчасть №9 им.М.А.Тверье».</w:t>
      </w:r>
    </w:p>
    <w:p>
      <w:pPr>
        <w:pStyle w:val="Normal"/>
        <w:ind w:firstLine="708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560"/>
        <w:gridCol w:w="1925"/>
        <w:gridCol w:w="1193"/>
      </w:tblGrid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Общестроительные работы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.1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86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чистка вручную стен поверхности  (при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.3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.3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4.3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лейка стен моющимися обоями: на тканевой основе по гипсобетонным и гипсолитовым поверхностя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ле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1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1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1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грунтовка бетонных и оштукатуренных поверхностей: Бетоконтак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12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12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16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чистка вручную поверхности потолков (прим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расчищенн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.18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.345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.34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из линолеума и рел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1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линтус : деревянных и из пластмассовых материал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.8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1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линтусов поливинилхлоридных на клее КН-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.8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стальных плинтусов из гнутого профил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плинтус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8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короб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нятие дверных поло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дверных полоте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76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766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26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короб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нятие оконных переплетов: остекле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онных переплет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4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4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блицов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9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ановка и крепление наличников                         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коробок бло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п.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68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4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6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учшенная окраска масляными составами по дереву: заполнений проемов око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2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54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78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Электромонтажные работы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емонтаж кабел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4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7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мена выключател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6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мена розе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18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жи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Сантехнические работы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 с фасонными частя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55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 с фасонными частя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.6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трубопроводов из чугунных канализационных труб диаметром: 1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 с фасонными частя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емонтаж вентилей диаметром до 25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ш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емонтаж вентилей диаметром до 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ш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.6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кранов шаровых диаметром до 25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ш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кранов шаровых  диаметром до 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ш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бивка в кирпичных стенах отверстий круглых диаметром до 100 мм при толщине стен до 38 с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6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бивка в кирпичных стенах отверстий круглых диаметром до 100 мм при толщине стен до 25 с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8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врез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5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трубопров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.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чистка помещений от строительного мусо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т мусо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57</w:t>
            </w:r>
          </w:p>
        </w:tc>
      </w:tr>
      <w:tr>
        <w:trPr>
          <w:trHeight w:val="255" w:hRule="atLeast"/>
        </w:trPr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  <w:t>Уборка мусора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еревозка навалочных грузов автомобилями-самосвалами (работающими вне карьеров), расстояние перевозки 35 км: класс груза 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за т гру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7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за т гру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7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 Краткая характеристика основных работ по капитальному ремонту терапевтического корпуса МУЗ «Медсанчасть №9 им.М.А.Тверье».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637"/>
        <w:gridCol w:w="1843"/>
        <w:gridCol w:w="1112"/>
      </w:tblGrid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.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2 прое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стен фасадов зданий искусственными плитами типа "ФАССТ" на металлическом карка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6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вертикальной проекции для наружных ле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,09</w:t>
              <w:br/>
              <w:t>16,09-0,5-0,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изолиру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6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Заделка трещин в кирпичных стенах: цементным раств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 м трещ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рамление проемов угловой стал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12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тбивка штукатурки с поверхностей стен и потолков кирпи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чистка кварцевым песком: сплошных наружных поверх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2 очищ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0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травка цементной штукатурки нейтрализующим раств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травленн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Штукатурка поверхностей известковым раствором улучшенная: по камню и бетону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штукатур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Полы 1 этаж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мозаичных терраццо, толщиной 20 мм без рису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19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2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линтусов цемен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9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дощатых толщиной 36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кладка лаг по кирпичным столб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Полы 2 этаж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мозаичных терраццо, толщиной 20 мм без рису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3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3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дощатых толщиной 36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.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кладка лаг по плитам пере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.6</w:t>
            </w:r>
          </w:p>
        </w:tc>
      </w:tr>
      <w:tr>
        <w:trPr>
          <w:trHeight w:val="495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Полы 3 этаж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мозаичных терраццо, толщиной 20 мм без рису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3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дощатых толщиной 36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кладка лаг по плитам пере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Гидроизоляция цокольной части и устройство отмостки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работка грунта с погрузкой на автомобили-самосвалы экскаваторами с ковшом вместимостью 1 (1-1,2) м3, группа грунтов: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0 м3 грун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грун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ланировка вручную дна и откосов выемок каналов, группа грунтов: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0 м2 спланированн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4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стальных конструкций, остающихся в теле бет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479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основания под фундаменты: песча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осн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5.1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изолиру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1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ладка отдельных участков стен из кирпича наружных: средней сло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клад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22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идроизоляция стен, фундаментов: горизонтальная оклеечная в 2 сл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изолиру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64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изолиру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7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ирпичная кл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 ст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7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стен плитами из известняка толщиной 60 мм при числе плит в 1 м2: до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7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наружных прямолинейных горизонтальных тяг по камню и бетону цементно-известковым раствором длиной в одном месте: до 5 м с земли и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лощади развернутой поверхности тя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25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материала основания (в плотном тел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2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бетонной отмо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бетона, бутобетона и железобетона в де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25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Засыпка песком пазу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 м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612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тепление полов на отм 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изоля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дстилающих слоев щебено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подстилающего сло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дстилающих слоев песча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подстилающего сло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дстилающих слоев гравий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подстилающего сло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бетонных на каждые 5 мм изменения толщины стяжки добавлять или исключать к норме 11-01-011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изолиру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гидроизоляции оклеечной рулонными материалами на мастике битуминоль последующий с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изолиру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.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Замена междуэтажных пере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изоля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62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69.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пароизоляционного слоя из пленки полиэтилен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покрытия изоля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1,115</w:t>
              <w:br/>
              <w:t>21,14-0,025</w:t>
            </w:r>
          </w:p>
        </w:tc>
      </w:tr>
      <w:tr>
        <w:trPr>
          <w:trHeight w:val="495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Крыльцо №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бивка в кирпичных стенах гнезд размером до 260х26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,65</w:t>
              <w:br/>
              <w:t>23,5-2,55-1,8-1,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0034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ытье ям для установки стоек и столбов: глубиной 0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основания под фундаменты: щебеноч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осн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бетона и железобетона в де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41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ЗД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804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опорных стоек для пролетов: до 2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 конструк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2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14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плит балконов и козырьков площадью до 5 м2 в зданиях: кирпичных и бло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 сборных конструк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кров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кров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32</w:t>
            </w:r>
          </w:p>
        </w:tc>
      </w:tr>
      <w:tr>
        <w:trPr>
          <w:trHeight w:val="495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Крыльцо №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0034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ытье ям для установки стоек и столбов: глубиной 0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основания под фундаменты: щебеноч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осн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бетона и железобетона в де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154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ЗД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25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1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плит балконов и козырьков площадью до 5 м2 в зданиях: кирпичных и бло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шт. сборных конструк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литы карнизные для жилых и общественных зданий со стенами из кирпича, серия 1.138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кров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Изопласт ЭKП-4.5, материалы рулонные кровельные для верхнего сл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-2.28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кров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32</w:t>
            </w:r>
          </w:p>
        </w:tc>
      </w:tr>
      <w:tr>
        <w:trPr>
          <w:trHeight w:val="495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Крыльцо №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0034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ытье ям для установки стоек и столбов: глубиной 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основания под фундаменты: щебеноч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осн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бетона и железобетона в де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2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ЗД-1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44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опорных сто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 конструк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2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стропильных и подстропильных ферм на высоте до 25 м пролетом до 24 м массой: до 3,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 конструк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1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обрешетки с прозорами из досок и брусков под кровлю из: листовой с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грунтовка металлических поверхностей за один раз: грунтовкой ГФ-021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металлических огрунтованных поверхностей: эмалью ПФ-115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1107</w:t>
            </w:r>
          </w:p>
        </w:tc>
      </w:tr>
      <w:tr>
        <w:trPr>
          <w:trHeight w:val="495" w:hRule="atLeast"/>
        </w:trPr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Крыльцо №4,5,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отверс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анкерных болтов: в готовые гнезда с заделкой длиной до 1 м (штырь 140мм-2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ытье ям для установки стоек и столбов: глубиной 0,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основания под фундаменты: щебеноч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осн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бетона и железобетона в де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ЗД-1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989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металлических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 конструк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69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огра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 конструк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крыльца бето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3 бетона и железобетона в де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36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стропильных и подстропильных ферм на высоте до 25 м пролетом до 24 м массой: до 3,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 конструкц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.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обрешетки с прозорами из досок и брусков под кровлю из: листовой с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1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1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фили гнутые с трапециевидными гофрами из оцинкованного про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851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грунтовка металлических поверхностей за один раз: грунтовкой ГФ-021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краска металлических огрунтованных поверхностей: эмалью ПФ-115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2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19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Блоки сборные бетонные прямоугольные объемом более  0,5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1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ружная облицовка по бетонной поверхности коврами из мелких керамических плиток на полимерцементной мастике: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блицованной поверх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2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клад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т металлоконструкций перемыч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4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основания под фундаменты: песча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3 осн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бетонных толщиной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5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бетонных на каждые 5 мм изменения толщины стяжки добавлять или исключать к норме 11-01-011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55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">
    <w:name w:val="Заголовок 3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ind w:firstLine="489"/>
      <w:jc w:val="both"/>
    </w:pPr>
    <w:rPr>
      <w:rFonts w:ascii="Arial Unicode MS" w:hAnsi="Arial Unicode MS" w:cs="Arial Unicode MS"/>
      <w:color w:val="000000"/>
      <w:sz w:val="23"/>
      <w:szCs w:val="23"/>
      <w:lang w:val="ru-RU" w:bidi="ar-SA"/>
    </w:rPr>
  </w:style>
  <w:style w:type="paragraph" w:styleId="Osnovnojjtekst">
    <w:name w:val="osnovnojj_tekst"/>
    <w:basedOn w:val="Normal"/>
    <w:qFormat/>
    <w:pPr>
      <w:widowControl/>
      <w:ind w:firstLine="210"/>
      <w:jc w:val="both"/>
    </w:pPr>
    <w:rPr>
      <w:rFonts w:ascii="Arial" w:hAnsi="Arial" w:eastAsia="Times New Roman" w:cs="Arial"/>
      <w:color w:val="000000"/>
      <w:sz w:val="28"/>
      <w:szCs w:val="28"/>
      <w:lang w:val="ru-RU" w:bidi="ar-SA"/>
    </w:rPr>
  </w:style>
  <w:style w:type="paragraph" w:styleId="Osnovnojjtekst2">
    <w:name w:val="osnovnojj_tekst_2"/>
    <w:basedOn w:val="Normal"/>
    <w:qFormat/>
    <w:pPr>
      <w:widowControl/>
      <w:ind w:firstLine="210"/>
    </w:pPr>
    <w:rPr>
      <w:rFonts w:ascii="Arial" w:hAnsi="Arial" w:eastAsia="Times New Roman" w:cs="Arial"/>
      <w:color w:val="000000"/>
      <w:sz w:val="28"/>
      <w:szCs w:val="28"/>
      <w:lang w:val="ru-RU" w:bidi="ar-SA"/>
    </w:rPr>
  </w:style>
  <w:style w:type="paragraph" w:styleId="Osnovnojjtekstsotstupom">
    <w:name w:val="osnovnojj_tekst_s_otstupom"/>
    <w:basedOn w:val="Normal"/>
    <w:qFormat/>
    <w:pPr>
      <w:widowControl/>
      <w:ind w:firstLine="21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Osnovnojjtekstsotstupom3">
    <w:name w:val="osnovnojj_tekst_s_otstupom_3"/>
    <w:basedOn w:val="Normal"/>
    <w:qFormat/>
    <w:pPr>
      <w:widowControl/>
      <w:ind w:firstLine="21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27:00Z</dcterms:created>
  <dc:creator>jey</dc:creator>
  <dc:description/>
  <cp:keywords/>
  <dc:language>en-US</dc:language>
  <cp:lastModifiedBy>Маркетолог 3</cp:lastModifiedBy>
  <cp:lastPrinted>2010-05-17T17:48:00Z</cp:lastPrinted>
  <dcterms:modified xsi:type="dcterms:W3CDTF">2010-05-17T11:54:00Z</dcterms:modified>
  <cp:revision>3</cp:revision>
  <dc:subject/>
  <dc:title>                                                                                                Утверждаю   </dc:title>
</cp:coreProperties>
</file>