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9 мая 2010года №4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месей для детей с рождения при лечении диспепсии Хумана ЛП+СЦТ и</w:t>
      </w:r>
      <w:r>
        <w:rPr>
          <w:b/>
          <w:color w:val="000000"/>
          <w:sz w:val="22"/>
          <w:szCs w:val="22"/>
        </w:rPr>
        <w:t>ли эквивалент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2 июля 2010 года по 16 июля 2010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 000 (Сто дес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6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5-18T09:26:00Z</dcterms:modified>
  <cp:revision>46</cp:revision>
  <dc:subject/>
  <dc:title/>
</cp:coreProperties>
</file>