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2010 года  №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3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3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80"/>
        <w:gridCol w:w="3880"/>
      </w:tblGrid>
      <w:tr>
        <w:trPr>
          <w:trHeight w:val="51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тройств для инфузионного однократного применения для МУЗ "ГКБ №4"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истема для инфузи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рговое наименова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изводитель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рана происхождени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гистрационное удостовере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ичие</w:t>
            </w:r>
          </w:p>
        </w:tc>
      </w:tr>
      <w:tr>
        <w:trPr>
          <w:trHeight w:val="15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видуальная упаковка блистер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ла в пробку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ржавеющая сталь</w:t>
            </w:r>
            <w:r>
              <w:rPr>
                <w:rFonts w:cs="Arial CYR" w:ascii="Arial CYR" w:hAnsi="Arial CYR"/>
              </w:rPr>
              <w:t>, длина не менее 30 мм, длина канюли 7 мм, боковое отверстие в игле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духоводная игл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ржавеющая сталь</w:t>
            </w:r>
            <w:r>
              <w:rPr>
                <w:rFonts w:cs="Arial CYR" w:ascii="Arial CYR" w:hAnsi="Arial CYR"/>
              </w:rPr>
              <w:t>, длина не менее 30 мм, длина канюли 7 мм, боковое отверстие в игл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гла для пунктирования вены импортного производст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 иглы, м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точка иглы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3-х плоскостях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ы пасфасованы в коро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500 шт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ебуемое количество, шт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на за ед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5-18T05:10:00Z</dcterms:modified>
  <cp:revision>96</cp:revision>
  <dc:subject/>
  <dc:title>Приложение № 1</dc:title>
</cp:coreProperties>
</file>