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поставку пинемов (Меропенем, или эквивален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19.05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пинемов</w:t>
      </w:r>
      <w:r>
        <w:rPr>
          <w:b/>
        </w:rPr>
        <w:t xml:space="preserve"> (Меропенем</w:t>
      </w:r>
      <w:r>
        <w:rPr>
          <w:b/>
          <w:sz w:val="22"/>
          <w:szCs w:val="22"/>
        </w:rPr>
        <w:t>, или эквивалент</w:t>
      </w:r>
      <w:r>
        <w:rPr>
          <w:b/>
        </w:rPr>
        <w:t xml:space="preserve">) 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11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1.05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1.05.2010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07 240,00  (Сто семь тысяч двести сорок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а)  </w:t>
      </w:r>
      <w:r>
        <w:rPr>
          <w:sz w:val="20"/>
          <w:szCs w:val="20"/>
        </w:rPr>
        <w:t>Пинемы</w:t>
      </w:r>
      <w:r>
        <w:rPr>
          <w:i/>
          <w:sz w:val="20"/>
          <w:szCs w:val="20"/>
        </w:rPr>
        <w:t xml:space="preserve"> (меропенем, или эквивалент) 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орма выпуска: порошок для приготовления раствора для в\в введения белого или почти белого, с желтоватым оттенком цвета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1 флаконе: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ктивное вещество: Меропенема тригидрат – 1,0 г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помогательное вещество: Натрия карбонат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д.измерения – упаковка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Первичная упаковка:</w:t>
      </w:r>
      <w:r>
        <w:rPr>
          <w:color w:val="000000"/>
          <w:sz w:val="20"/>
          <w:szCs w:val="20"/>
        </w:rPr>
        <w:t xml:space="preserve"> флакон прозрачного стекла, укупоренный пробкой оранжевого цвета их хлорбутиловой резины, обжатой алюминиевым кольцом первого вскрытия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Вторичная упаковка</w:t>
      </w:r>
      <w:r>
        <w:rPr>
          <w:color w:val="000000"/>
          <w:sz w:val="20"/>
          <w:szCs w:val="20"/>
        </w:rPr>
        <w:t>: 1 флакон в картонной коробке с инструкцией по применению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 70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color w:val="000000"/>
          <w:sz w:val="20"/>
          <w:szCs w:val="20"/>
        </w:rPr>
        <w:t>Остаточный срок годности</w:t>
      </w:r>
      <w:r>
        <w:rPr>
          <w:color w:val="000000"/>
          <w:sz w:val="20"/>
          <w:szCs w:val="20"/>
        </w:rPr>
        <w:t xml:space="preserve"> -  о</w:t>
      </w:r>
      <w:r>
        <w:rPr>
          <w:sz w:val="20"/>
          <w:szCs w:val="20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0.06.2010 года по заявкам Заказчик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/>
        <w:t>д</w:t>
      </w:r>
      <w:r>
        <w:rPr>
          <w:b/>
          <w:sz w:val="22"/>
          <w:szCs w:val="22"/>
        </w:rPr>
        <w:t xml:space="preserve">оставка товара, страхование, уплата таможенных пошлин, налогов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 «Аптека на Уральск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   117,5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18.05.2010 в 08.5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   563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18.05.2010  в 09.10 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   94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18.05.2010  в 09.39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ООО «Аптека на Уральской», ООО «Грант», ООО «Альфарм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Альфарма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93 940,00 (Девяносто три тысячи девятьсот сорок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Альфарм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Советская, 3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93 940,00 (Девяносто три тысячи девятьсот сорок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ООО «ГРАНТ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68,   Пермь, ул.Орджоникидзе, 15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94 563,00 (Девяносто четыре тысячи пятьсот шестьдесят три) рубля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</w:t>
      </w:r>
      <w:r>
        <w:rPr>
          <w:sz w:val="22"/>
          <w:szCs w:val="22"/>
        </w:rPr>
        <w:t>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0-05-19T06:43:00Z</dcterms:modified>
  <cp:revision>3</cp:revision>
  <dc:subject/>
  <dc:title>ПРОТОКОЛ №</dc:title>
</cp:coreProperties>
</file>