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3</w:t>
      </w:r>
    </w:p>
    <w:p>
      <w:pPr>
        <w:pStyle w:val="Normal"/>
        <w:jc w:val="right"/>
        <w:rPr/>
      </w:pPr>
      <w:r>
        <w:rPr>
          <w:sz w:val="16"/>
          <w:szCs w:val="16"/>
        </w:rPr>
        <w:t>к Извещению  № 02 от 19.05.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_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учебников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)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/>
      </w:pPr>
      <w:r>
        <w:rPr>
          <w:sz w:val="24"/>
          <w:szCs w:val="24"/>
        </w:rPr>
        <w:t>г. Пермь</w:t>
        <w:tab/>
        <w:t xml:space="preserve">            «___» _________2010 год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униципальное общеобразовательное учреждение «Средняя общеобразовательная школа № 63» г. Перми, именуемое в дальнейшем “Заказчик”, в лице директора Галина Ф.Г., действующей на основании Устава, с одной стороны, и __________________________, именуемое в дальнейшем “Поставщик”, в лице _______________________________, действующего на основании _____________, с другой стороны, совместно именуемые далее «Стороны»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 (протокол № ____от _______________, являющийся неотъемлемой частью Контракта)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редметом Контракта является поставка Поставщиком учебников (далее – Товар) на условиях, в порядке и в сроки, определяемые Сторонами в Контракте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цен и отражено в Техническом задании  на приобретение учебников для школы (приложение №2 к Контракту), являющейся неотъемлемой частью настоящего Контракта.</w:t>
      </w:r>
    </w:p>
    <w:p>
      <w:pPr>
        <w:pStyle w:val="Normal"/>
        <w:widowControl/>
        <w:tabs>
          <w:tab w:val="clear" w:pos="708"/>
          <w:tab w:val="left" w:pos="1125" w:leader="none"/>
          <w:tab w:val="left" w:pos="4395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ТОВАРА И ПРАВО СОБСТВЕННОСТИ НА ТОВАР У ПОКУПАТЕЛЯ И ПОСТАВЩИК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Цена Товара по Контракту (далее – Цена Товара) составляет _____________(________________) рублей _____ копеек. </w:t>
      </w:r>
    </w:p>
    <w:p>
      <w:pPr>
        <w:pStyle w:val="31"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 Цена Товара 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Указанная в п. 2.1. Цена Товара включает в себя: расходы на поставку, все выплаченные или подлежащие выплате налоги и сборы, обязательные платежи,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аво собственности на Товар, являющегося предметом Контракта, переходит к Заказчику с момента подписания Заказчиком акта приемки-передачи товар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Заказчик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Заказчику в соответствии с п. 2.4.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ЧЕСТВО И КОМПЛЕКТНОСТЬ ТОВАР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ляемый товар должен соответствовать номенклатуре и объему продукции, отвечать гигиеническим требованиям к учебным изданиям для общего и начального профессионального образования, утвержденным постановлением Министерства здравоохранения РФ от 20.11.2002 года (СанПиН 2.4.7.1166-02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бные издания должны входить в Федеральный перечень учебников, рекомендованных Министерством образования и науки РФ к использованию в образовательном процессе на 2010-2011 учебный год, утвержденного приказом Минобрнауки России от 23.12.2009 № 82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поставляемый товар окажется дефектным, т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за свой счет заменить дефектный товар новы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бнаружении в поставляемом товаре производственных дефектов, недопоставки или иных несоответствий условиям Контракта и Технического задания  на приобретение  учебников для школы при приемке стороны оформляют акт об установленном расхождении в комплектности и качестве товара, после чег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в течение 10 (Десяти) дней допоставить или произвести замену бракованного товара (его части) без расходов со стороны Заказч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твечает за качество поставляемого товара в течение всего срока годности, 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СТАВКИ ТОВАРА И УСЛОВИЯ РАСЧЕТОВ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1.</w:t>
      </w:r>
      <w:r>
        <w:rPr>
          <w:sz w:val="24"/>
          <w:szCs w:val="24"/>
        </w:rPr>
        <w:t xml:space="preserve"> Поставка товара осуществляется Поставщиком: 40% учебников поставить до 25 июня, остальные 60% до 20 августа 2010 г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Поставщик имеет право на досрочную поставку товара в полном объеме с предварительного уведомления и согласия Заказчика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2.</w:t>
      </w:r>
      <w:r>
        <w:rPr>
          <w:sz w:val="24"/>
          <w:szCs w:val="24"/>
        </w:rPr>
        <w:t xml:space="preserve"> Поставщик осуществляет поставку Товара по адресу, указанному в п. 12.2. Контракта, предварительно согласовав с Заказчиком дату и время приемки-передачи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/>
      </w:pPr>
      <w:r>
        <w:rPr>
          <w:b w:val="false"/>
          <w:bCs w:val="false"/>
          <w:sz w:val="24"/>
          <w:szCs w:val="24"/>
        </w:rPr>
        <w:t>4.3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Заказчику одновременно с поставкой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/>
      </w:pPr>
      <w:r>
        <w:rPr>
          <w:b w:val="false"/>
          <w:sz w:val="24"/>
          <w:szCs w:val="24"/>
        </w:rPr>
        <w:t xml:space="preserve">4.4. </w:t>
      </w:r>
      <w:r>
        <w:rPr>
          <w:b w:val="false"/>
          <w:bCs w:val="false"/>
          <w:sz w:val="24"/>
          <w:szCs w:val="24"/>
        </w:rPr>
        <w:t>Заказчик оплачивает Поставщику Товар согласно акту приемки-передачи (накладной) Товара, подписанного Сторонами, по безналичному расчету в течение 5 (Пяти) банковских дней после подписания Сторонами акта приемки-сдачи Товара (накладной)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4.5. Товар, поставленный с изменениями или отклонениями от Технического задания на приобретение учебников для школы (приложение № 1 к Контракту), оплате не подлежит. 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 и составляет 12 месяцев с момента подписания акта приемки-передачи Товара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Контракт заключен на срок с «____» ___________ 2009 г. до полного исполнения обязанностей сторонами.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а и обязанности Поставщика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0 (десять) дней до расторжении Контракта и предоставив обоснование для такого отказа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оставить Товар установленного качества и в количестве, определенном настоящим Контрактом, в соответствии с Техническим заданием на приобретение учебников для школы (приложение № 1 к Контракту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оставлять Заказчику требуемую информацию, непосредственно связанную с вопросами о поставляем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ставить Заказчику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и обоснованном отказе Заказчика от переданного Товара вывезти Товар от Заказчика в течение трех рабочих дней, с момента получения уведомления об отказе в принятии Товар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 xml:space="preserve">Права и обязанности Заказчика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вправе: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0 (десять) дней и предоставив обоснование для такого отказа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обязан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выявленных недостатках Товара сообщить Поставщику об этом в день доставки Товар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оплатить Товар Поставщику, исходя из установленной Контрактом Цены Товара в соответствии с п. 2.1. Контракта в течение 5 (Пяти) банковских дней после подписания Сторонами акта приемки-передачи Товара (накладной);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расторжения Контракта оплатить Поставщику за фактически поставленный Товар, в соответствии с Техническим заданием на приобретение учебников для школы (приложение № 1 к Контракту), количеством и актом приемки-передачи Товара (накладной)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За отказ от поставки Товара либо поставку Товара с отклонениями от </w:t>
      </w:r>
      <w:r>
        <w:rPr>
          <w:szCs w:val="24"/>
        </w:rPr>
        <w:t>Технического задания на приобретение учебников для школы</w:t>
      </w:r>
      <w:r>
        <w:rPr/>
        <w:t xml:space="preserve"> (приложение № 1 к Контракту), Поставщик обязан уплатить Заказчику штраф в размере 10 % от Цены Контракта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(непреодолимой силы), исключающих возможность надлежащего исполнения Сторонами своих обязательств по настоящему Контракту или по вине другой Стороны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Уплата пеней, штрафа не освобождает Стороны от исполнения своих обязательств по настоящему Контракту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1"/>
        <w:tabs>
          <w:tab w:val="clear" w:pos="708"/>
          <w:tab w:val="left" w:pos="900" w:leader="none"/>
          <w:tab w:val="left" w:pos="4395" w:leader="none"/>
        </w:tabs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1"/>
        <w:numPr>
          <w:ilvl w:val="0"/>
          <w:numId w:val="3"/>
        </w:numPr>
        <w:tabs>
          <w:tab w:val="clear" w:pos="708"/>
          <w:tab w:val="left" w:pos="1080" w:leader="none"/>
          <w:tab w:val="left" w:pos="4395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ИЗМЕНЕНИЕ И (ИЛИ) ДОПОЛНЕНИЕ КОНТРАКТА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1"/>
        <w:tabs>
          <w:tab w:val="clear" w:pos="708"/>
          <w:tab w:val="left" w:pos="900" w:leader="none"/>
          <w:tab w:val="left" w:pos="1620" w:leader="none"/>
          <w:tab w:val="left" w:pos="4395" w:leader="none"/>
        </w:tabs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MS Mincho;ＭＳ 明朝"/>
          <w:b/>
          <w:sz w:val="24"/>
          <w:szCs w:val="24"/>
        </w:rPr>
        <w:t>РАСТОРЖЕНИЕ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Контракт расторгается на основании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соглашения Сторон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Настоящий Контракт может быть расторгнут Заказчиком в одностороннем порядке в следующих случаях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арушения Поставщиком сроков поставки Товар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оставки Товара с дефектами, которые не могут быть устранены в приемлемый для Заказчика срок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,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занесения Поставщика в реестр недобросовестных поставщиков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оставщик обязан незамедлительно информировать Заказчика о наступлении случаев, предусмотренных в пункте 9.2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УРЕГУЛИРОВАНИЯ СПОРОВ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и нормативными правовыми актами Пермского края и города Перми. </w:t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39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ЧИЕ УСЛОВИЯ </w:t>
      </w:r>
    </w:p>
    <w:p>
      <w:pPr>
        <w:pStyle w:val="Normal"/>
        <w:widowControl/>
        <w:tabs>
          <w:tab w:val="clear" w:pos="708"/>
          <w:tab w:val="left" w:pos="480" w:leader="none"/>
          <w:tab w:val="left" w:pos="4395" w:leader="none"/>
        </w:tabs>
        <w:suppressAutoHyphens w:val="true"/>
        <w:ind w:lef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Контракт составлен в 4-х экземплярах (три экземпляра – Заказчику, один – Поставщику), каждый из которых имеет равную юридическую силу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К настоящему Контракту прилага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540"/>
        <w:jc w:val="both"/>
        <w:rPr/>
      </w:pPr>
      <w:r>
        <w:rPr>
          <w:sz w:val="24"/>
          <w:szCs w:val="24"/>
        </w:rPr>
        <w:t>Приложение № 1 Техническое задание на приобретение учебников для школы.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РЕКВИЗИТЫ СТОРОН 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/>
      </w:pPr>
      <w:r>
        <w:rPr>
          <w:sz w:val="24"/>
          <w:szCs w:val="24"/>
        </w:rPr>
        <w:t>12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2. Реквизиты:</w:t>
      </w:r>
    </w:p>
    <w:p>
      <w:pPr>
        <w:pStyle w:val="Normal"/>
        <w:shd w:fill="FFFFFF" w:val="clear"/>
        <w:ind w:right="309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ядчик: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 63» г. Перм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Юридический адрес: 614034 г. Пермь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Воронежская, 8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актический адрес: 614034, г. Перм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ронежская, 8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sc63@mail.ru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: 8 (342) 251-76-2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г.Перми л/сч №02563000380, МОУ «Средняя общеобразовательная школа № 63» г. Перми  л/сч № 02930015208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\с 402 048 103 000 000 000 06 в ГРКЦ ГУ Банк России по Пермскому краю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 773 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 801 90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 801 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РН 10259016092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4305716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 /Ф.Г. Галин/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________________________ Фактический адрес: _________________________</w:t>
            </w:r>
          </w:p>
          <w:p>
            <w:pPr>
              <w:pStyle w:val="Normal"/>
              <w:ind w:left="2412" w:hanging="234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: 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____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 /_______________________/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850" w:gutter="0" w:header="0" w:top="899" w:footer="18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outlineLvl w:val="0"/>
    </w:pPr>
    <w:rPr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</w:pPr>
    <w:rPr>
      <w:sz w:val="24"/>
    </w:rPr>
  </w:style>
  <w:style w:type="paragraph" w:styleId="31">
    <w:name w:val="Основной текст 31"/>
    <w:basedOn w:val="Normal"/>
    <w:qFormat/>
    <w:pPr>
      <w:widowControl/>
      <w:suppressAutoHyphens w:val="tru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9:53:00Z</dcterms:created>
  <dc:creator>User</dc:creator>
  <dc:description/>
  <cp:keywords/>
  <dc:language>en-US</dc:language>
  <cp:lastModifiedBy>Home</cp:lastModifiedBy>
  <cp:lastPrinted>2009-04-29T11:51:00Z</cp:lastPrinted>
  <dcterms:modified xsi:type="dcterms:W3CDTF">2010-05-18T06:14:00Z</dcterms:modified>
  <cp:revision>52</cp:revision>
  <dc:subject/>
  <dc:title/>
</cp:coreProperties>
</file>