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10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sz w:val="22"/>
          <w:szCs w:val="22"/>
        </w:rPr>
        <w:t>Сопровождение информационной системы обеспечения градостроительной деятельности ДПиР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(6 лотов)</w:t>
      </w:r>
    </w:p>
    <w:p>
      <w:pPr>
        <w:pStyle w:val="Normal"/>
        <w:jc w:val="both"/>
        <w:rPr>
          <w:b/>
          <w:b/>
        </w:rPr>
      </w:pPr>
      <w:r>
        <w:rPr>
          <w:sz w:val="16"/>
          <w:szCs w:val="16"/>
        </w:rPr>
        <w:tab/>
      </w:r>
      <w:r>
        <w:rPr>
          <w:b/>
        </w:rPr>
        <w:t>для Департамента планирования и развития территор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9» мая 2010 года</w:t>
        <w:br/>
        <w:t xml:space="preserve">       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«</w:t>
      </w:r>
      <w:r>
        <w:rPr>
          <w:sz w:val="22"/>
          <w:szCs w:val="22"/>
        </w:rPr>
        <w:t>Сопровождение информационной системы обеспечения градостроительной деятельности ДПиР</w:t>
      </w:r>
      <w:r>
        <w:rPr>
          <w:bCs/>
          <w:sz w:val="22"/>
          <w:szCs w:val="22"/>
        </w:rPr>
        <w:t>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0"/>
      </w:tblGrid>
      <w:tr>
        <w:trPr/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беджашвили О.Г.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лкина И.В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/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Чазовой Е.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Департамент планирования и развития территор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.о. начальника С.Г.Оку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Сибирская,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/>
        <w:t xml:space="preserve"> </w:t>
      </w:r>
      <w:r>
        <w:rPr>
          <w:sz w:val="22"/>
          <w:szCs w:val="22"/>
        </w:rPr>
        <w:t>212-55-14</w:t>
      </w:r>
    </w:p>
    <w:p>
      <w:pPr>
        <w:pStyle w:val="Normal"/>
        <w:jc w:val="both"/>
        <w:rPr>
          <w:sz w:val="22"/>
          <w:szCs w:val="22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karpachevskaya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редмет аукциона: </w:t>
      </w:r>
      <w:r>
        <w:rPr>
          <w:rFonts w:cs="Times New Roman" w:ascii="Times New Roman" w:hAnsi="Times New Roman"/>
          <w:sz w:val="22"/>
          <w:szCs w:val="22"/>
        </w:rPr>
        <w:t>Сопровождение информационной системы обеспечения градостроительной деятельности ДПиР (поставка программного обеспечения) в том числ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1 - ArcGIS ArcEditor первая плавающая лицензия или эквивалент*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от № 2 - ArcGIS ArcInfo первая плавающая лицензия (включает ArcPress, ArcScan и Maplex)или эквивалент*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3 - ArcGIS Data Interoperability  первая плавающая лицензия или эквивалент*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4 - ArcGIS Server Enterprise Basic ( ArcSDE) фиксированная лицензия на 1 сервер до 4-х процессоров или эквивалент*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5 -  ArcGIS Server Enterprise Advanced  фиксированная лицензия на 1 сервер до 4-х ядер или эквивалент*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от № 6 - ArcGIS Server Enterprise  Standard фиксированная лицензия на 1 сервер до 4-х ядер, годичная техподдержка или эквивалент*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параметры эквивалентности перечислены в Приложении № 1 к документации об  аукцио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1 – 379 500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2 – 768 100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3 – 108 400 руб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от № 4 – 1 212 800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5 -  2 265 0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6 – 1 164 7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ВС-соф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Тимирязева, 2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45 (ф-л) г.Пермь, а/я 7858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1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562"/>
        <w:gridCol w:w="2552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ВС-соф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зова Е.К. Гобеджашвили О.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зова Е.К. Гобеджашвили О.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562"/>
        <w:gridCol w:w="2552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ВС-соф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зова Е.К. Гобеджашвили О.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зова Е.К. Гобеджашвили О.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3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562"/>
        <w:gridCol w:w="2552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ВС-соф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зова Е.К. Гобеджашвили О.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зова Е.К. Гобеджашвили О.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4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562"/>
        <w:gridCol w:w="2552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ВС-соф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зова Е.К. Гобеджашвили О.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зова Е.К. Гобеджашвили О.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5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562"/>
        <w:gridCol w:w="2552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ВС-соф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зова Е.К. Гобеджашвили О.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зова Е.К. Гобеджашвили О.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6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562"/>
        <w:gridCol w:w="2552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ВС-соф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зова Е.К. Гобеджашвили О.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зова Е.К. Гобеджашвили О.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1906"/>
        <w:gridCol w:w="3691"/>
      </w:tblGrid>
      <w:tr>
        <w:trPr/>
        <w:tc>
          <w:tcPr>
            <w:tcW w:w="39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.К. Чазова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.Г. Гобеджашвили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В. Палкина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.А. Козл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45:00Z</dcterms:created>
  <dc:creator>ump15</dc:creator>
  <dc:description/>
  <cp:keywords/>
  <dc:language>en-US</dc:language>
  <cp:lastModifiedBy>ump18</cp:lastModifiedBy>
  <cp:lastPrinted>2010-05-14T15:22:00Z</cp:lastPrinted>
  <dcterms:modified xsi:type="dcterms:W3CDTF">2010-05-19T09:27:00Z</dcterms:modified>
  <cp:revision>12</cp:revision>
  <dc:subject/>
  <dc:title>ПРОТОКОЛ № 01/03-07</dc:title>
</cp:coreProperties>
</file>