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№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0 </w:t>
      </w:r>
      <w:r>
        <w:rPr>
          <w:rFonts w:cs="Times New Roman" w:ascii="Times New Roman" w:hAnsi="Times New Roman"/>
          <w:sz w:val="24"/>
          <w:szCs w:val="24"/>
        </w:rPr>
        <w:t>мая 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я котировочной комиссии по размещению заказов муниципального учреждения культуры "Объединение муниципальных библиотек"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текущему ремонту: замене покрытий стен и пола запасного выхода детской библиотеки № 1 по адресу г. Пермь, ул. 1905 года, д. 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проведения: 20.05.2010 г. 09.15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г. Пермь, ул. Петропавловская, д. 25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:    Хаерзаманова Светлана Никола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                                     Антонюк Яна Владимиро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имухаметова Людмила Карпо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екретарь комиссии:                                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рум имеетс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лись заявки на участие в размещении заказа на выполнение работ по текущему ремонту: замене покрытий стен и пола запасного выхода детской библиотеки № 1 по адресу г. Пермь, ул. 1905 года, д. 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К "Объединение муниципальных библиотек".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 100 181,17 рублей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: не позднее 14 дней со дня заключения контракта. 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г. Пермь, ул. 1905 года, д. 8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Извещение № 4 было размещено на сайте 12 мая 2010 года. Срок подачи котировочных заявок до 10-00 часов 19 мая 2010 года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0-00 часов 19 мая 2010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ано 2 заявки от следующих участников размещения заказа (участники указаны по регистрационным номерам в журнале приема заявок): 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АЗАС», г. Пермь, ул. Барановская, д. 4, к. 1, с предложением о цене контракта 68 123,20 рублей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Уральский Терем», г. Пермь, ул. Большевистская, д. 59, с предложением о цене контракта 78 046,79 рублей.</w:t>
      </w:r>
    </w:p>
    <w:p>
      <w:pPr>
        <w:pStyle w:val="ConsPlusNormal"/>
        <w:widowControl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рассмотрения представленных котировочных заявок комиссией было установлено следующее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участников размещения заказа соответствуют требованиям запроса котировок, предложение о цене контракта, указанное в заявках, не превышает максимальную цену контр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одя из оценки заявок, допущенных к рассмотрению комиссией, предложение о наиболее низкой цене принадлежит ООО «АЗАС», г. Пермь, ул. Барановская, д. 4, к. 1, с предложением о цене контракта 68 123,20 рублей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 о цене контракта, которое содержит лучшие условия по цене, следующие после предложенных победителем в проведении запроса котировок принадлежит ООО «Уральский Терем», г. Пермь, ул. Большевистская, д. 59, с предложением о цене контракта 78 046,79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оценки заявок на участие в запросе котирово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решению комисси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бедителем</w:t>
      </w:r>
      <w:r>
        <w:rPr>
          <w:rFonts w:cs="Times New Roman" w:ascii="Times New Roman" w:hAnsi="Times New Roman"/>
          <w:sz w:val="24"/>
          <w:szCs w:val="24"/>
        </w:rPr>
        <w:t xml:space="preserve"> в проведении запроса котировок </w:t>
      </w:r>
      <w:r>
        <w:rPr>
          <w:rFonts w:cs="Times New Roman" w:ascii="Times New Roman" w:hAnsi="Times New Roman"/>
          <w:b/>
          <w:sz w:val="24"/>
          <w:szCs w:val="24"/>
        </w:rPr>
        <w:t>признается ООО «АЗАС», г. Пермь, ул. Барановская, д. 4, к. 1, с предложением о цене контракта 68 123,20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Хаерзаманова С.Н. – за, Клешнина Н.С. – за, Антонюк Я.В.. – за, Димухаметова Л.К. – з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дпис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меститель председателя комиссии                                                  С.Н.Хаерзаман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Я.В.Антоню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</w:t>
      </w:r>
      <w:r>
        <w:rPr>
          <w:lang w:val="ru-RU"/>
        </w:rPr>
        <w:t>Л.К.Димухамет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Секретарь комиссии:                                                                             Н.С.Клешнина</w:t>
      </w:r>
    </w:p>
    <w:sectPr>
      <w:type w:val="nextPage"/>
      <w:pgSz w:w="11906" w:h="16838"/>
      <w:pgMar w:left="1134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6:03:00Z</dcterms:created>
  <dc:creator>Наташа</dc:creator>
  <dc:description/>
  <cp:keywords/>
  <dc:language>en-US</dc:language>
  <cp:lastModifiedBy>USER</cp:lastModifiedBy>
  <cp:lastPrinted>2010-04-23T09:15:00Z</cp:lastPrinted>
  <dcterms:modified xsi:type="dcterms:W3CDTF">2010-05-19T05:33:00Z</dcterms:modified>
  <cp:revision>80</cp:revision>
  <dc:subject/>
  <dc:title>Статья 44</dc:title>
</cp:coreProperties>
</file>