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/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тировочной комиссии 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09:00   20.05.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Атналов Р.А.</w:t>
      </w:r>
      <w:r>
        <w:rPr/>
        <w:t xml:space="preserve"> – начальник отдела муниципального заказа управления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Пермяков Д. В.</w:t>
      </w:r>
      <w:r>
        <w:rPr/>
        <w:t xml:space="preserve"> - начальник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Щелоков В. В.</w:t>
      </w:r>
      <w:r>
        <w:rPr/>
        <w:t xml:space="preserve"> – начальник отдела лицензирования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Верхоланцев А.Н.</w:t>
      </w:r>
      <w:r>
        <w:rPr/>
        <w:t xml:space="preserve"> – главный специалист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Андреева Э.К.</w:t>
      </w:r>
      <w:r>
        <w:rPr/>
        <w:t xml:space="preserve"> – главны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TextBody"/>
        <w:spacing w:lineRule="exact" w:line="280"/>
        <w:jc w:val="both"/>
        <w:rPr/>
      </w:pPr>
      <w:r>
        <w:rPr/>
        <w:t>Рассмотрение и оценка котировочных заявок по запросу котировок 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секретарь Андреева Э.К.</w:t>
      </w:r>
      <w:r>
        <w:rPr/>
        <w:t xml:space="preserve"> довел информацию следующего содержания: </w:t>
      </w:r>
    </w:p>
    <w:p>
      <w:pPr>
        <w:pStyle w:val="Normal"/>
        <w:jc w:val="both"/>
        <w:rPr/>
      </w:pPr>
      <w:r>
        <w:rPr/>
        <w:t xml:space="preserve">запрос котировок был  объявлен 28.04.2010. Извещение № 005БУ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На момент окончания срока подачи котировочных заявок была подана одна котировочная заявка. В связи с этим окончательный срок подачи котировочных заявок был продлен до 17</w:t>
      </w:r>
      <w:r>
        <w:rPr>
          <w:vertAlign w:val="superscript"/>
        </w:rPr>
        <w:t>00</w:t>
      </w:r>
      <w:r>
        <w:rPr/>
        <w:t xml:space="preserve"> часов 19.05.2010.  До указанного времени заявок больше не поступи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both"/>
              <w:rPr/>
            </w:pPr>
            <w:r>
              <w:rPr/>
              <w:t>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 xml:space="preserve">260 000,00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7"/>
        <w:gridCol w:w="2126"/>
        <w:gridCol w:w="2925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 заяво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ал Акционерного коммерческого Сберегательного банка Российской Федерации (ОАО Западно-Уральский Банк)</w:t>
            </w:r>
          </w:p>
          <w:p>
            <w:pPr>
              <w:pStyle w:val="Normal"/>
              <w:rPr/>
            </w:pPr>
            <w:r>
              <w:rPr/>
              <w:t>614990, г.Пермь, ул.Орджоникидзе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10 в 10час.30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0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 поданную котировочную заявку соответствующим требованиям           извещения и техническому заданию извещения Заказчика.</w:t>
      </w:r>
    </w:p>
    <w:p>
      <w:pPr>
        <w:pStyle w:val="Normal"/>
        <w:ind w:left="720" w:hanging="0"/>
        <w:jc w:val="both"/>
        <w:rPr/>
      </w:pPr>
      <w:r>
        <w:rPr/>
        <w:t xml:space="preserve">Проголосовали: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</w:t>
      </w:r>
      <w:r>
        <w:rPr/>
        <w:t>«за»   -   В.В.Щелоков                                «за»  -    Л.Г.Метелев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</w:t>
      </w:r>
      <w:r>
        <w:rPr/>
        <w:t>«за»   -    А.Н. Верхоланцев                       «за»   -   Э.К.Андреев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Признать   </w:t>
      </w:r>
      <w:r>
        <w:rPr>
          <w:b/>
        </w:rPr>
        <w:t xml:space="preserve">Филиал   Акционерного   коммерческого   Сберегательного      банка      Российской Федерации (ОАО Западно-Уральский Банк) </w:t>
      </w:r>
      <w:r>
        <w:rPr/>
        <w:t>победителем запроса котировок    с    предложенной    ценой   муниципального    контракта      260 000,00 (Двести шестьдесят тысяч) рублей и заключить с ним муниципальный контракт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В.В.Щелоков                                «за»  -    Л.Г.Метелева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                   </w:t>
      </w:r>
      <w:r>
        <w:rPr/>
        <w:t>«за»   -    А.Н. Верхоланцев                       «за»   -   Э.К.Андрее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анный протокол разместить на официальном сайте администрации города Перми   </w:t>
      </w:r>
    </w:p>
    <w:p>
      <w:pPr>
        <w:pStyle w:val="Normal"/>
        <w:jc w:val="both"/>
        <w:rPr/>
      </w:pPr>
      <w:r>
        <w:rPr/>
        <w:t xml:space="preserve">         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Л.Г.Метелева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.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 В. Ще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Н.Верхолан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Э.К. Андре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18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0:00Z</dcterms:created>
  <dc:creator>gkon426-6</dc:creator>
  <dc:description/>
  <cp:keywords/>
  <dc:language>en-US</dc:language>
  <cp:lastModifiedBy>Your User Name</cp:lastModifiedBy>
  <cp:lastPrinted>2010-03-03T16:14:00Z</cp:lastPrinted>
  <dcterms:modified xsi:type="dcterms:W3CDTF">2010-05-18T10:49:00Z</dcterms:modified>
  <cp:revision>15</cp:revision>
  <dc:subject/>
  <dc:title>ПРОТОКОЛ 8</dc:title>
</cp:coreProperties>
</file>