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З В Е Щ Е Н И Е   № 2 от 20 мая 2010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запроса котировок на выполнение рабо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екущему ремонту (частичная замена оконных блоко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«Школа-интернат № 85» г. Перми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способе размещения заказа и  предмете закупк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размещения заказ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котировок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ая замена оконных блоков. Текущий ремонт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локальным сметным расчетом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Перм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99518,67  рубле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выполнения работ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уромская, 32, МОУ «Школа-интернат № 85», 2 этаж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 работ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м работ считается дата подписания акта приема-передачи объекта в работу. Акт  приема-передачи объекта в работу подписывается в течение 2-х дней,  с  даты  заключения муниципального контра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м  работ считается дата подписания акта приема-передачи и сдача объекта в эксплуат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щая продолжительность выполнения работ составляет 10 (десять) календарных дней с момента передачи объекта в работу.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Цена контракта включает в себя  все налоги, затраты на транспортные расходы, погрузочно-разгрузочные работы, вознаграждение по итогам выполненной работы, расходы по утилизации отходов,  уборке и содержанию помещения, других выплаченных или подлежащих оплате обязательных платежей. 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проведен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размещения заказ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ы малого предпринимательства</w:t>
            </w:r>
          </w:p>
        </w:tc>
      </w:tr>
      <w:tr>
        <w:trPr/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Участник размещения заказа должен соответствовать требованиям части 1 статьи 4 Федерального закона от 24.07.2007 г. № 209-ФЗ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 иных фондов в уставном (складочном) капитале, (паевом фонде) участника размещения заказа (юр. лица) не должна превышать 25% (за исключением активов акционерных инвестиционных фондов и закрытых паевых инвестиционных фондов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доля участия, принадлежащая одному или нескольким юр. лицам, не являющимися субъектами малого и среднего предпринимательства, в уставном (складочном) капитале (паевом фонде) участника  размещения заказа (юр. лица) не должна превышать 25 %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редняя численность  работников за предшествующий календарный не должна превышать 100 человек включитель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ручка от реализации товаров (работ, услуг) за предшествующий год без учета НД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икропредприятия – 60 млн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алые предприятия – 400 млн. рублей.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уромская, 32, 2 этаж, кабинет 33 (приемная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ачи котировочных заяво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5.2010 г. до 16.00  часов 01.06.2010 г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одачи котировочных заяво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тировочные заявки подаются в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пособ подачи котировочной заявки в письменной форме: почтой или с курьер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Котировочная заявка должны быть подписана участником размещения заказа или его представ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 случае, если котировочную заявку подписывает руководитель юридического лица -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 случае, если  котировочную заявку подписывает индивидуальный предприниматель -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в случае, если котировочную заявку подписывает представитель  участника размещения заказа –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на оказание услуги по организации горячего питания (номер, дата выдачи)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окончания срока подачи котировочных заяво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 часов 01.06.2010 год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выполнения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за выполненные работы, производится в безналичной форме,  путем перечисления денежных средств на расчетный счет подрядчика,  в течение 10 банковских дней,  с момента подписания сторонами акта  о  приемке в эксплуатацию Объекта. 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З).  Контрактом предусматривается поэтапная оплата выполненных работ. При этом оплата осуществляется по сметной стоимости Заказчика с учетом понижающего коэффициента, которая определяется 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десяти знаков  после запятой без округления, то есть сумма,  подлежащая  оплате за выполненные работы,  определяется путем умножения сметной стоимости  Заказчика на полученный коэффициент снижения. Например: при максимальной цене Контракта 500 000 рублей и цене Контракта. Предложенной победителем запроса  котировок  400 000 рублей, расчетный коэффициент составляет, 8, следовательно,  коэффициент снижения равен 0,8000000000. В актах приемки  выполненных работ указывается стоимость  выполненных работ,   подлежащая оплате  (с учетом понижающего коэффициента). Например: Подрядчиком  выполнены работы на 100 000 рублей в соответствии с локальным сметным расчетом. Что отражается   в акте приемки выполненных работ. При этом в акте выполненных работ указывается понижающий коэффициент – 0,8000000000 и итоговая сумма к оплате составляет 80 000 рубле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муниципального контракт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контракт 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 указанного протокола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муниципальном заказчик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«Школа-интернат № 85» г. Перм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1, г. Пермь, ул. Муромская, 3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гарова Нафиса Хайбрахм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-55-65, 269-58-4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дре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choolinter85@gmail.com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, установленным в извещении о проведении запроса котировок, и в которой указана наиболее низкая цена 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задание (локальный сметный расчет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муниципального контра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школы-интерната</w:t>
        <w:tab/>
        <w:tab/>
        <w:tab/>
        <w:tab/>
        <w:tab/>
        <w:tab/>
        <w:tab/>
        <w:t xml:space="preserve">             Н.Х. Мазгар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24:00Z</dcterms:created>
  <dc:creator>Учитель</dc:creator>
  <dc:description/>
  <cp:keywords/>
  <dc:language>en-US</dc:language>
  <cp:lastModifiedBy>Шляпин Андрей Андреевич</cp:lastModifiedBy>
  <cp:lastPrinted>2010-05-19T13:54:00Z</cp:lastPrinted>
  <dcterms:modified xsi:type="dcterms:W3CDTF">2010-05-20T06:24:00Z</dcterms:modified>
  <cp:revision>2</cp:revision>
  <dc:subject/>
  <dc:title/>
</cp:coreProperties>
</file>