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к извещению № 2 от 20.05.2010 г.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_____________________________________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_______________ 20___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Не согласен (указать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едмете закуп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 за предшествующий календарный год (в том числе работников, работающих по договорам гражданско-правового характера и по совместительству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чел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юридическом лиц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 иных фондов в уставном (складочном) капитале, (паевом фонде) участника размещения заказ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 лицам, не являющимся субъектами малого предпринимательства, в уставном (складочном) капитале (паевом фонде) участника 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 лиц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чел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 реализации товаров (работ, услуг) за предшествующий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цене контрак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, прописью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________________  ___________________</w:t>
      </w:r>
      <w:r>
        <w:rPr>
          <w:rFonts w:cs="Times New Roman" w:ascii="Times New Roman" w:hAnsi="Times New Roman"/>
          <w:i/>
          <w:sz w:val="18"/>
          <w:szCs w:val="18"/>
        </w:rPr>
        <w:t xml:space="preserve">действующий(ая) на основани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олжность лица, подписывающего заявку)                                                       ФИ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___________________ №________ от 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25:00Z</dcterms:created>
  <dc:creator>Учитель</dc:creator>
  <dc:description/>
  <cp:keywords/>
  <dc:language>en-US</dc:language>
  <cp:lastModifiedBy>Шляпин Андрей Андреевич</cp:lastModifiedBy>
  <cp:lastPrinted>2010-05-19T13:57:00Z</cp:lastPrinted>
  <dcterms:modified xsi:type="dcterms:W3CDTF">2010-05-20T06:25:00Z</dcterms:modified>
  <cp:revision>2</cp:revision>
  <dc:subject/>
  <dc:title/>
</cp:coreProperties>
</file>